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  24 октябр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02 октя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585103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3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24 окт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                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585103, на сайте             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3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                         24 октября 2013 года в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449 от 24.10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м (т/п 1205-11ип; 1206-11ип) о приемке выполненных работ за        сентябрь 2012 г. от 28.09.2012г., заверенная директором -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з (т/п 1205-11ип; 1206-11ип) о приемке выполненных работ за        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к (т/п 1205-11ип; 1206-11 ип) о приемке выполненных работ за       сентябрь 2012 г. от 28.09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и (т/п 1205-11ип; 1206-11ип) о приемке выполненных работ за        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а (т/п 1205-11ип; 1206-11ип) о приемке выполненных работ за        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л (т/п 1205-11ип; 1206-11ип) о приемке выполненных работ за         сентябрь 2012 г. от 28.09.2012г., заверенная директором –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б (т/п 1205-11ип; 1206-11ип) о приемке выполненных работ за        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в (т/п 1205-11ип; 1206-11ип) о приемке выполненных работ за        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д (т/п 1205-11ип; 1206-11ип) о приемке выполненных работ за         сентябрь 2012 г. от 28.09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г (т/п 1205-11ип; 1206-11ип) о приемке выполненных работ за         сентябрь 2012 г. от 28.09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ж (т/п 1205-11ип; 1206-11ип) о приемке выполненных работ за        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е (т/п 1205-11ип; 1206-11ип) о приемке выполненных работ за        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6496528 от 26.07.2013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0 июня 2013 г., заверенная директором - на 5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№ 35374 о состоянии расчетов по налогам, сборам, пеням и штрафам организаций и индивидуальных предпринимателей по состоянию на 21 июня 2013 г. от 24.06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13 (двести трина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585103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3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4 октября 2013 года в 10 часов 24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4917"/>
      </w:tblGrid>
      <w:tr>
        <w:trPr>
          <w:trHeight w:val="2495" w:hRule="atLeast"/>
        </w:trPr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     Л.Н. Василье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58:00Z</dcterms:created>
  <dc:creator>9608</dc:creator>
  <dc:description/>
  <cp:keywords/>
  <dc:language>en-US</dc:language>
  <cp:lastModifiedBy>9608</cp:lastModifiedBy>
  <cp:lastPrinted>2013-07-23T15:00:00Z</cp:lastPrinted>
  <dcterms:modified xsi:type="dcterms:W3CDTF">2013-10-25T07:31:00Z</dcterms:modified>
  <cp:revision>3</cp:revision>
  <dc:subject/>
  <dc:title>Протокол № 1</dc:title>
</cp:coreProperties>
</file>