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3"/>
      </w:tblGrid>
      <w:tr>
        <w:trPr>
          <w:trHeight w:val="13432" w:hRule="atLeast"/>
        </w:trPr>
        <w:tc>
          <w:tcPr>
            <w:tcW w:w="10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  29 октября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          02 октября 2013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3130058510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             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134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 3 309 209 (три миллиона триста девять тысяч двести девять) рублей 48 копеек, включая таможенные и другие обязательные платежи и все налог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24 октября 2013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0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–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рассмотрению заявок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  <w:r>
              <w:rPr/>
              <w:t>На процедуру рассмотрения была предоставлена заявка участника закупки на участие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9"/>
              <w:gridCol w:w="3780"/>
              <w:gridCol w:w="3723"/>
              <w:gridCol w:w="1316"/>
            </w:tblGrid>
            <w:tr>
              <w:trPr>
                <w:trHeight w:val="513" w:hRule="atLeast"/>
                <w:cantSplit w:val="true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чтовый адрес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«ГорЭнергоСервис» (ООО «ГЭС»)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74, г. Саратов, ул. Актюбинская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. 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Закупочная комиссия рассмотрела заявку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Участник закупк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щество с ограниченной ответственностью «ГорЭнергоСервис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допущен </w:t>
            </w:r>
            <w:r>
              <w:rPr>
                <w:sz w:val="24"/>
                <w:szCs w:val="24"/>
              </w:rPr>
              <w:t>к участию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617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яснение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ймер В.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ереметьева И.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 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</w:t>
            </w:r>
            <w:r>
              <w:rPr>
                <w:b/>
                <w:sz w:val="24"/>
                <w:szCs w:val="24"/>
              </w:rPr>
              <w:t>Признать участник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крытого одноэтапного конкурса</w:t>
            </w:r>
            <w:r>
              <w:rPr>
                <w:sz w:val="24"/>
                <w:szCs w:val="24"/>
              </w:rPr>
              <w:t xml:space="preserve"> на право заключения договора подряда на выполнение строительно-монтажных работ одного участника закупки, подавшего заявку на участие в конкурсе, и, руководствуясь подпунктом 7.2.2.7. пункта 7.2.2. Положения о закупке товаров, работ, услуг ЗАО «СПГЭС», утвержденного советом директоров Общества                            (протокол № 1/13 от 31 января 2013 года), </w:t>
            </w:r>
            <w:r>
              <w:rPr>
                <w:b/>
                <w:sz w:val="24"/>
                <w:szCs w:val="24"/>
              </w:rPr>
              <w:t>признать конкурс несостоявшимс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  <w:r>
              <w:rPr/>
              <w:t>Участник предложил следующие условия исполнения договора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9"/>
              <w:gridCol w:w="4253"/>
              <w:gridCol w:w="2268"/>
              <w:gridCol w:w="3118"/>
            </w:tblGrid>
            <w:tr>
              <w:trPr>
                <w:trHeight w:val="665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п/п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уб.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рок выполн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абот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бщество с ограниченной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тветственностью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«ГорЭнергоСервис»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 209 933,20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Начало выполнения работ: 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5 ноября 2013 год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кончание работ: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5 февраля 2014 года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одпунктом 7.2.4.5. пункта 7.2.4. Положения о закупке товаров, работ, услуг ЗАО «СПГЭС», утвержденного советом директоров Общества (протокол № 1/13 от 31 января 2013 года) договор на выполнение строительно-монтажных работ заключить с участником закупки, подавшим заявку на участие в открытом одноэтапном конкурсе на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редседатель Закупочной комиссии:           ______________________   В.Д. Рейм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495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Члены Закупочной комиссии: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 И.В. Шеремет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Л. Н. Васильева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_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 Знак Знак3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6:18:00Z</dcterms:created>
  <dc:creator>9608</dc:creator>
  <dc:description/>
  <cp:keywords/>
  <dc:language>en-US</dc:language>
  <cp:lastModifiedBy>9608</cp:lastModifiedBy>
  <dcterms:modified xsi:type="dcterms:W3CDTF">2013-10-30T06:41:00Z</dcterms:modified>
  <cp:revision>4</cp:revision>
  <dc:subject/>
  <dc:title>Протокол № 2</dc:title>
</cp:coreProperties>
</file>