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3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30060647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место расположения объекта проектирования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1186, расположенная по адресу: ул. Парковая, 44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Новая ТП, расположенная по адресу: ул. Парковая, 44/46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КЛ-6кВ от новой ТП до соединения с кабелями 6кВ к ТП-1870, демонтированными из ТП-147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2КЛ-6кВ от новой ТП до соединения с кабелями 6кВ к ТП-965, демонтированными из ТП-1470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5КЛ-1кВ от новой ТП до соединения с кабелями 1кВ к объектам ФОК и диспетчерскому пункту, демонтированными из ТП-1470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КЛ-1кВ от новой ТП до ВРУ объекта присоединения по адресу: г. Саратов, ул. Парковая, 44/46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роектирование реконструкции ТП-1186 (установка КСО-394-2шт.)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3. Проектирование строительства новой ТП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Проектирование трассы двух КЛ-6кВ от новой ТП до ТП-1186 протяжённостью ориентировочно 180 метров кажд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5. Проектирование трассы двух КЛ-6кВ от новой ТП до соединения с кабелями 6кВ к ТП-1870, демонтированными из ТП-1470 протяжённостью ориентировочно 50 метров кажд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. Проектирование трассы двух КЛ-6кВ от новой ТП до соединения с кабелями 6кВ к ТП-965, демонтированными из ТП-1470 протяжённостью ориентировочно 200 метров кажд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. Проектирование трассы пяти КЛ-1кВ от новой ТП до соединения с кабелями 1кВ к объектам ФОК и диспетчерскому пункту, демонтированными из ТП-1470, общей протяженностью   ориентировочно   3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8. Проектирование трассы двух КЛ-1кВ от новой ТП до ВРУ объекта присоединения по адресу: г. Саратов,         ул. Парковая, 44/46, протяжённостью ориентировочно 100 метров каждая.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86 432 (шестьсот восемьдесят шесть тысяч четыреста тридцать два) рубля 9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9.11.2013г. – 19.03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10.2013 года до 10:00 06.11.2013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6.11.2013 г. 1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</w:t>
            </w:r>
            <w:r>
              <w:rPr>
                <w:lang w:val="en-US"/>
              </w:rPr>
              <w:t>6</w:t>
            </w:r>
            <w:r>
              <w:rPr/>
              <w:t>.11.</w:t>
            </w:r>
            <w:r>
              <w:rPr>
                <w:rFonts w:eastAsia="Calibri"/>
              </w:rPr>
              <w:t>2013 г. 1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 xml:space="preserve">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</w:t>
            </w:r>
            <w:r>
              <w:rPr>
                <w:lang w:val="en-US"/>
              </w:rPr>
              <w:t>8</w:t>
            </w:r>
            <w:r>
              <w:rPr/>
              <w:t>.11.</w:t>
            </w:r>
            <w:r>
              <w:rPr>
                <w:rFonts w:eastAsia="Calibri"/>
              </w:rPr>
              <w:t>2013 г. 1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1</w:t>
            </w:r>
            <w:r>
              <w:rPr>
                <w:lang w:val="en-US"/>
              </w:rPr>
              <w:t>3</w:t>
            </w:r>
            <w:r>
              <w:rPr/>
              <w:t>.11.</w:t>
            </w:r>
            <w:r>
              <w:rPr>
                <w:rFonts w:eastAsia="Calibri"/>
              </w:rPr>
              <w:t>2013 г. 1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10-14T12:10:00Z</cp:lastPrinted>
  <dcterms:modified xsi:type="dcterms:W3CDTF">2013-10-14T08:10:00Z</dcterms:modified>
  <cp:revision>80</cp:revision>
  <dc:subject/>
  <dc:title>ИЗВЕЩЕНИЕ</dc:title>
</cp:coreProperties>
</file>