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                       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 xml:space="preserve">технологического присоединения к электрическим сетям в рамках договора                    № 0121-13ип от 14.02.2013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, в том числе НДС 18% – 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, в том числе НДС 18% – 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</w:t>
      </w:r>
      <w:r>
        <w:rPr>
          <w:spacing w:val="-2"/>
          <w:w w:val="102"/>
        </w:rPr>
        <w:t>, за нарушение сроков выполнения работ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Смета на проектные рабо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3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Cs/>
          <w:spacing w:val="-2"/>
          <w:w w:val="102"/>
          <w:sz w:val="28"/>
          <w:szCs w:val="28"/>
          <w:lang w:eastAsia="ru-RU"/>
        </w:rPr>
        <w:t>на выполнение проектных работ</w:t>
      </w:r>
    </w:p>
    <w:tbl>
      <w:tblPr>
        <w:tblW w:w="102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  <w:gridCol w:w="236"/>
      </w:tblGrid>
      <w:tr>
        <w:trPr>
          <w:trHeight w:val="2346" w:hRule="atLeast"/>
        </w:trPr>
        <w:tc>
          <w:tcPr>
            <w:tcW w:w="10059" w:type="dxa"/>
            <w:tcBorders/>
          </w:tcPr>
          <w:tbl>
            <w:tblPr>
              <w:tblW w:w="9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8"/>
              <w:gridCol w:w="7215"/>
            </w:tblGrid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Основание для проектирования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Договор технологического присоединения к электрическим сетям           № 858 – 13ит от   30.09.2013г.  ТУ № 3305 от 05.06.2013 года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ЗАО «Саратовское предприятие городских электрических сетей»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Наименование и место расположения объекта проектирования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ТП-1186 по адресу: г. Саратов, ул. Парковая, 44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Новая ТП по адресу: ул. Парковая, 44/46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2КЛ-6кВ от новой ТП до ТП-1186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2КЛ-6кВ от новой ТП до соединения с кабелями 6кВ к ТП-1870, демонтированными из ТП-1470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2КЛ-6кВ от новой ТП до соединения с кабелями 6кВ к ТП-965, демонтированными из ТП-1470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5КЛ-1кВ от новой ТП до соединения с кабелями 1кВ к объектам ФОК и диспетчерскому пункту, демонтированными из ТП-1470.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2КЛ-1кВ от новой ТП до ВРУ объекта присоединения по адресу:              г. Саратов, ул. Парковая, 44/46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Вид капитального строительства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конструкция, новое строительство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еречень и объем проектных работ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1. Проектирование реконструкции ТП-1186 (установка КСО-394-2шт.)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2. Инженерно-геодезические работы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3. Проектирование строительства новой ТП. 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4. Проектирование трассы двух КЛ-6кВ от новой ТП до ТП-1186 протяжённостью ориентировочно 180 метров каждая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5. Проектирование трассы двух КЛ-6кВ от новой ТП до соединения с кабелями 6кВ к ТП-1870, демонтированными из ТП-1470 протяжённостью ориентировочно 50 метров каждая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6. Проектирование трассы двух КЛ-6кВ от новой ТП до соединения с кабелями 6кВ к ТП-965, демонтированными из ТП-1470 протяжённостью ориентировочно 200 метров каждая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7. Проектирование трассы пяти КЛ-1кВ от новой ТП до соединения с кабелями 1кВ к объектам ФОК и диспетчерскому пункту, демонтированными из ТП-1470, общей протяженностью   ориентировочно   320 метров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8. Проектирование трассы двух КЛ-1кВ от новой ТП до ВРУ объекта присоединения по адресу: г. Саратов, ул. Парковая, 44/46, протяжённостью ориентировочно 100 метров каждая.                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9. Согласование проекта в установленном порядке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Сроки выполнения работ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spacing w:val="-2"/>
                      <w:w w:val="102"/>
                      <w:sz w:val="22"/>
                      <w:szCs w:val="22"/>
                    </w:rPr>
                    <w:t>С «___» _____________20__ года по «___» _______________20__года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Исходные данные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яются Заказчиком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Техническая характеристика существующих электрических сет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План расположения энергопринимающего устройства объекта присоединения;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Фрагмент из топографического плана г. Саратова с указанием места расположения объекта присоединения (земельного участка) по адресу:     г. Саратов, ул. Парковая, 44/46.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Стадия проектирования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Рабочий проект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Состав проекта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ояснительная записк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Схема планировочной организации земельного участк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роект организации строительств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еречень мероприятий по охране окружающей среды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Мероприятия по обеспечению пожарной безопасност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84" w:leader="none"/>
                    </w:tabs>
                    <w:autoSpaceDE w:val="false"/>
                    <w:ind w:left="0" w:hanging="0"/>
                    <w:jc w:val="both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Сметная документация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Требования к проекту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Особые условия и требования к работам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олучение необходимых согласований выполняет Подрядчик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Сроки согласования входят в календарные сроки выполнения работ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Требования к проектной    организации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орядок сдачи проекта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Исполнитель представляет Заказчику проект – в 2х экземплярах на бумажном носителе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2"/>
                      <w:szCs w:val="2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орядок сдачи работ</w:t>
                  </w:r>
                </w:p>
              </w:tc>
              <w:tc>
                <w:tcPr>
                  <w:tcW w:w="7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Подрядчик представляет Заказчику </w:t>
                  </w:r>
                  <w:r>
                    <w:rPr>
                      <w:spacing w:val="-2"/>
                      <w:w w:val="102"/>
                      <w:sz w:val="22"/>
                      <w:szCs w:val="22"/>
                      <w:lang w:val="zxx"/>
                    </w:rPr>
                    <w:t>акт (акты) о приемке выполненных работ по форме КС-2, а также справки о стоимости выполненных работ и затрат по форме КС-3</w:t>
                  </w: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_»______________2013г.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>на проектные работы</w:t>
      </w:r>
    </w:p>
    <w:p>
      <w:pPr>
        <w:pStyle w:val="Normal"/>
        <w:autoSpaceDE w:val="false"/>
        <w:jc w:val="center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autoSpaceDE w:val="false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 xml:space="preserve">Наименование объекта "Строительство новой ТП с двумя трансформаторами мощностью 400 кВА по типу К42-630 М4 по адресу: г. Саратов, ул. Парковая, б/н.  Установка комплекта оборудования в РУ-6кВ (КСО-394 - 8шт). Установка комплекта оборудования в РУ-0,4кВ (ЩО-70 - 7шт). Установка комплекта оборудования в РУ-6кВ ТП-1186 (КСО-394 - 2шт). Монтаж двух КЛ-6кВ от РУ-6кВ новой ТП до соединения с кабелями ТП-965. Монтаж двух КЛ-6кВ от РУ-6кВ новой ТП до соединения с кабелями ТП-1870. Монтаж двух КЛ-6кВ от РУ-6кВ новой ТП до РУ-6кВ ТП-1186. Монтаж четырех КЛ-0,4кВ от РУ-0,4кВ новой ТП до соединения с кабелями ФОК. Монтаж КЛ-0,4кВ от РУ-0,4кВ новой ТП до соединения с кабелем диспетчерского пункта. Монтаж двух КЛ-0,4кВ от РУ-0,4кВ новой ТП до ВРУ ДОУ.  </w:t>
      </w:r>
    </w:p>
    <w:p>
      <w:pPr>
        <w:pStyle w:val="Normal"/>
        <w:autoSpaceDE w:val="false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autoSpaceDE w:val="false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tbl>
      <w:tblPr>
        <w:tblW w:w="13675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23"/>
        <w:gridCol w:w="1236"/>
        <w:gridCol w:w="1060"/>
        <w:gridCol w:w="820"/>
        <w:gridCol w:w="2540"/>
        <w:gridCol w:w="1080"/>
        <w:gridCol w:w="276"/>
        <w:gridCol w:w="1660"/>
        <w:gridCol w:w="1780"/>
        <w:gridCol w:w="1360"/>
      </w:tblGrid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№ </w:t>
            </w:r>
            <w:r>
              <w:rPr>
                <w:sz w:val="20"/>
                <w:szCs w:val="20"/>
                <w:lang w:eastAsia="ru-RU"/>
              </w:rPr>
              <w:t>частей, глав, таблиц, §§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Расчёт стоимости а-1-вх или (объём строительно-монтажных работ х %/100 или количество х цена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  <w:br/>
              <w:t>(руб.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ТП                 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БЦПР- 2003 г. Объекты энергетики</w:t>
              <w:br/>
              <w:t xml:space="preserve">Табл. 11 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85,7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пр =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табл.пр  х Цстр 2001г  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К1 х К2  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00 х 387000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0.15х3.6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табл.стр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00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7000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абл. А12 п2.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ценах 2001 г.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1 =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sz w:val="20"/>
                <w:szCs w:val="20"/>
                <w:lang w:eastAsia="ru-RU"/>
              </w:rPr>
              <w:br/>
              <w:t xml:space="preserve">                                                    </w:t>
              <w:br/>
              <w:t xml:space="preserve"> 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исьмо Минрегиона России </w:t>
              <w:br/>
              <w:t xml:space="preserve">07 июня 2013 г. № 9912-СД/10                                           </w:t>
              <w:br/>
              <w:t xml:space="preserve">   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2 =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силовых трансформаторов 400 кВА (2шт)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БЦПР- 2003 г. Раздел 3. Табл. 11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78,74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1. стр.10 п. 1.8.4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1 =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абл. А12 п2.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0х183000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 0,7 х 0,85 х 3,6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000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2 =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000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ценах 2001 г.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сьмо Минрегиона России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7 июня 2013 г. № 9912-СД/10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 =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ячеек КСО-394 (8шт) Линейная КСО-394-03У3 - 6шт; Трансформаторная КСО-394-04У3 - 2шт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БЦПР- 2003 г. Раздел 3. Табл. 11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324,39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1. стр.10 п. 1.8.4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1 =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абл. А12 п2.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00х209814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 0,7 х 0,85 х 3,6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814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2 =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00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ценах 2001 г.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о Минрегиона России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7 июня 2013 г. № 9912-СД/10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 =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анелей ЩО-70 (7шт)</w:t>
              <w:br/>
              <w:t>Вводная ЩО70-1-33У3 - 1шт;</w:t>
              <w:br/>
              <w:t>Линейная ЩО70-1-02У3 - 2шт;</w:t>
              <w:br/>
              <w:t>Линейная ЩО70-1-03У3 - 2шт;</w:t>
              <w:br/>
              <w:t>Секционная ЩО70-1-71У3 - 1шт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БЦПР- 2003 г. Раздел 3. Табл. 11 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660,51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ЦП =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6,5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1. стр.10 п. 1.8.4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1 =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абл. А12 п2.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0х138295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 0,7 х 0,85  х 3,6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295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2 =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000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ценах 2001 г.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о Минрегиона России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7 июня 2013 г. № 9912-СД/10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 =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Монтаж ячеек КСО-394 (2шт) в         ТП-1186</w:t>
              <w:br/>
              <w:t>Линейная КСО-394-03У3 - 2шт;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БЦПР- 2003 г. Раздел 3. Табл. 11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11,89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1. стр.10 п. 1.8.4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1 =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абл. А12 п2.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0х52453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 0,7 х 0,85 х 3,6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53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2 =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000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ценах 2001 г.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о Минрегиона России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7 июня 2013 г. № 9912-СД/10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3 =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Л- 10кВ                            Протяженностью – 2х0,43 км                       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БЦПР- 2003 г. Объекты энергетики</w:t>
              <w:br/>
              <w:t xml:space="preserve">Табл. 12 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047,09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пр =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табл.пр  х Цстр 2001г  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К1 х К2 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000 х 354171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0.72х3.6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табл.стр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00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абл. А13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1 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о Минрегиона России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171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7 июня 2013 г. № 9912-СД/1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ценах 2001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2 =                                                               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     -инде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Л- 0,4кВ                            Протяженностью – 5х0,05 км                       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БЦПР- 2003 г. Объекты энергетики</w:t>
              <w:br/>
              <w:t xml:space="preserve">Табл. 12 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52,14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пр =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табл.пр  х Цстр 2001г  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К1 х К2 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000 х 74186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0.72х3.6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табл.стр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00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абл. А13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1 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о Минрегиона России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186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7 июня 2013 г. № 9912-СД/1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ценах 2001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2 =                                                               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     -инде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Л- 0,4кВ                            Протяженностью – 1х0,08 км                       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БЦПР- 2003 г. Объекты энергетики</w:t>
              <w:br/>
              <w:t xml:space="preserve">Табл. 12 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27,77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пр =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табл.пр  х Цстр 2001г  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К1 х К2 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000 х 44259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0.72х3.6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табл.стр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00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абл. А13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1 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о Минрегиона России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259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7 июня 2013 г. № 9912-СД/1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ценах 2001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2 =                                                               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     -инде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Л- 0,4кВ                            Протяженностью – 2х0,15 км                       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БЦПР- 2003 г. Объекты энергетики</w:t>
              <w:br/>
              <w:t xml:space="preserve">Табл. 12  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92,45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пр =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табл.пр  х Цстр 2001г  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 К1 х К2 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000 х 127245</w:t>
            </w:r>
          </w:p>
        </w:tc>
        <w:tc>
          <w:tcPr>
            <w:tcW w:w="17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0.72х3.6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табл.стр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000</w:t>
            </w:r>
          </w:p>
        </w:tc>
        <w:tc>
          <w:tcPr>
            <w:tcW w:w="17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 3. Табл. А13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1 =</w:t>
            </w:r>
          </w:p>
        </w:tc>
        <w:tc>
          <w:tcPr>
            <w:tcW w:w="254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сьмо Минрегиона России 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245,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7 июня 2013 г. № 9912-СД/10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ценах 2001 г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2 =                                                               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0      -инде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бор исходных данных 10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п.1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48,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48,07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женерно-геодезические   работы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г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51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женерно-геологические работ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скв. по 8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797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гласование с организациями город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887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 по п. 1-13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81722,8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ДС 18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4710,1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86432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802" w:type="dxa"/>
        <w:jc w:val="left"/>
        <w:tblInd w:w="2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2762"/>
      </w:tblGrid>
      <w:tr>
        <w:trPr>
          <w:trHeight w:val="2346" w:hRule="atLeast"/>
        </w:trPr>
        <w:tc>
          <w:tcPr>
            <w:tcW w:w="7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1134" w:footer="17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4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28T10:38:00Z</cp:lastPrinted>
  <dcterms:modified xsi:type="dcterms:W3CDTF">2013-10-14T07:15:00Z</dcterms:modified>
  <cp:revision>81</cp:revision>
  <dc:subject/>
  <dc:title>Договор купли-продажи оборудования</dc:title>
</cp:coreProperties>
</file>