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                                                                                                        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4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6064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3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06 ноября 2013 года по адресу: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0 часов 00 минут по местному (московскому) времени 08 ноябр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ляет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06.11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08.11.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5220"/>
              <w:gridCol w:w="282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74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Самарский Электропроект» (ЗАО «Самарский Электропроект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3030, г. Самара,                    ул. Спортивная, д. 2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153451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68" w:hRule="atLeast"/>
                <w:cantSplit w:val="true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5 839,9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19.11.2013 г. по 12.03.2014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Самарский Электропроект»                                                    (ЗАО «Самарский Электропроек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 00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19.11.2013 г. по 19.02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ГЭС» критерий 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ЗАО «Самарский Электропроек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ЗАО «Самарский Электропроек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 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90 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ЗАО «Самарский Электропроек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оменко М. Ю.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1,4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Самарский Электропроект»                                                    (ЗАО «Самарский Электропроек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6,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рытое акционерное общество «Самарский Электропроек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030, г. Самара, ул. Спортивная, д. 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39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                               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9-20T10:19:00Z</cp:lastPrinted>
  <dcterms:modified xsi:type="dcterms:W3CDTF">2013-11-13T13:08:00Z</dcterms:modified>
  <cp:revision>114</cp:revision>
  <dc:subject/>
  <dc:title>Протокол № 3</dc:title>
</cp:coreProperties>
</file>