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7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ект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    06 ноября 201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мет открытого одноэтапного конкурса – право заключения договора подряда на выполнение проект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Извещение о проведении настоящего открытого одноэтапного конкурса было опубликовано 14 октября 2013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№ 31300606479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№ 135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убличное вскрытие конвертов с заявками на участие в открытом одноэтапном конкурсе состоялось в 10 часов 03 минуты 06 ноября 2013 года по адресу: г. Саратов,     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а заседании Закупочной комиссии по вскрытию конвертов с заявками на участие в открытом одноэтапном конкурсе присутствовали  представители участников закуп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едставитель ЗАО «Самарский Электропроект» Аврясов Сергей Иванович, представлена доверенность № 1 от 12.08.2013 г., заявление о согласии на обработку персональных данных от 18.10.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Процедура вскрытия конвер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проектных работ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31300606479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№ 135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3. Конверт с заявкой на участие в открытом одноэтапном конкурсе вскрыт                    06 ноября 2013 года в 10 часов 03 мин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конкурсе, исх. № 478 от 06.11.2013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 к Заявке на участие в конкурсе «Предложение о цене договора» – на 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Акта 1902 (т/п 0412-12ит) о приемке выполненных работ за сентябрь 2012 г. от 28.09.2012г., заверенная директором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1896г (т/п 0637-12ип) о приемке выполненных работ за сентябрь 2012 г. от 20.09.2012г.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я Справки о стоимости выполненных работ и затрат от 01.09.2012 г.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1896в (т/п 0637-12ип)  о приемке выполненных работ за сентябрь 2012 г. от 20.09.2012г.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я Справки о стоимости выполненных работ и затрат от 01.09.2012 г.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1896б (т/п 0637-12ип)   о приемке выполненных работ за сентябрь 2012 г. от 20.09.2012г.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я Справки о стоимости выполненных работ и затрат от 01.09.2012 г.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Акта 1896а (т/п 0637-12ип)   о приемке выполненных работ за сентябрь 2012 г. от 20.09.2012г.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правки о стоимости выполненных работ и затрат от 01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Акта 1897 (т/п 0168-12ип) о приемке выполненных работ за сентябрь 2012 г. от 28.09.2012г.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Акта 1780 (т/п 0927-12 ип) о приемке выполненных работ за сентябрь 2012 г. от 28.09.2012г., заверенная директором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Акта 1779 (т/п 0376-12ип) о приемке выполненных работ за сентябрь 2012 г. от 28.09.2012г., заверенная директором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Акта 1778 (т/п 0847-12 ип) о приемке выполненных работ за сентябрь 2012 г. от 28.09.2012г., заверенная директором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Акта 1722 (т/п 0768-11 ип) о приемке выполненных работ за сентябрь 2012 г. от 28.09.2012г., заверенная директором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 на 2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к Заявке на участие в конкурсе «Справка о перечне и объемах выполнения аналогичных договоров» –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5 к Заявке на участие в конкурсе «Справка о кадровых ресурсах» - на   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6496529 от 26.07.2013 г.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некоммерческого партнерства «Межрегиональное объединение проектировщиков (СРО)» от 14.11.2012 г. № СРО-П-081-6454074043-00131-5 с Приложением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бухгалтерского баланса на 30 июня 2013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№ 35374 о состоянии расчетов по налогам, сборам, пеням и штрафам организаций и индивидуальных предпринимателей по состоянию на 21 июня 2013 г. от 24.06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тная документация ООО «ГорЭнергоСервис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Устава ООО «ГорЭнергоСервис»  от 09.07.2012 г., заверенная директором – на 13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119 (ста девятнадца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6. Конверт № 2 с заявкой на участие в открытом одноэтапном конкурсе вскрыт               06 ноября 2013 года в 10 часов 12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7. Наименование участника закупки: Закрытое акционерное общество «Самарский Электропроект» (ЗАО «Самарский Электропроект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Предприятия: 443030, г. Самара, ул. Спортивная, д. 2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 Предприятия: 443030, г. Самара, ул. Спортивная, д. 2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8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конкурсе, исх. № 03/1868 от 18.10.2013 г. (Форма № 1) – на 2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Заявке на участие в конкурсе «Предложение о цене договора» – на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к Заявке на участие в конкурсе «Справка о перечне и объемах выполнения аналогичных договоров»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 к Заявке на участие в конкурсе «Справка о кадровых ресурсах» - на     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иска из Единого государственного реестра юридических лиц, выданная Инспекцией Федеральной налоговой службы по Ленинскому району г. Самары </w:t>
      </w:r>
      <w:r>
        <w:rPr>
          <w:rFonts w:cs="Times New Roman" w:ascii="Times New Roman" w:hAnsi="Times New Roman"/>
          <w:sz w:val="23"/>
          <w:szCs w:val="23"/>
        </w:rPr>
        <w:t>№ 4517 от      11.06.2013 г.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Некоммерческого партнерства «Приволжское региональное общество архитекторов и проектировщиков» от 19.03.2013 г. № 0473-2013-6315345120-П-85                  с Приложением, заверенная Генеральным директором</w:t>
      </w:r>
      <w:r>
        <w:rPr>
          <w:rFonts w:cs="Times New Roman" w:ascii="Times New Roman" w:hAnsi="Times New Roman"/>
          <w:sz w:val="24"/>
          <w:szCs w:val="24"/>
        </w:rPr>
        <w:t>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Копия приказа № 347/к от 10 октября 2011 года, </w:t>
      </w:r>
      <w:r>
        <w:rPr>
          <w:rFonts w:cs="Times New Roman" w:ascii="Times New Roman" w:hAnsi="Times New Roman"/>
          <w:sz w:val="24"/>
          <w:szCs w:val="24"/>
        </w:rPr>
        <w:t xml:space="preserve">заверенная Генеральным директором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ротокола № 35 Общего собрания акционеров ЗАО «Самарский Электропроект»       от 10 октября 2011 года,</w:t>
      </w:r>
      <w:r>
        <w:rPr>
          <w:rFonts w:cs="Times New Roman" w:ascii="Times New Roman" w:hAnsi="Times New Roman"/>
          <w:sz w:val="24"/>
          <w:szCs w:val="24"/>
        </w:rPr>
        <w:t xml:space="preserve"> заверенная Генеральным директором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еренность № 1 от 12.08.2013 г. (Форма № 3), выданная Генеральным директором ЗАО </w:t>
      </w:r>
      <w:r>
        <w:rPr>
          <w:rFonts w:cs="Times New Roman" w:ascii="Times New Roman" w:hAnsi="Times New Roman"/>
          <w:sz w:val="23"/>
          <w:szCs w:val="23"/>
        </w:rPr>
        <w:t>«Самарский Электропроек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о согласие на обработку персональных данных (Форма № 4)                             от 08 октября 2013 год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о согласие на обработку персональных данных (Форма № 4)                             от 08 октября 2013 год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я Устава </w:t>
      </w:r>
      <w:r>
        <w:rPr>
          <w:rFonts w:cs="Times New Roman" w:ascii="Times New Roman" w:hAnsi="Times New Roman"/>
          <w:sz w:val="24"/>
          <w:szCs w:val="24"/>
        </w:rPr>
        <w:t>ЗАО «Самарский Электропроект»</w:t>
      </w:r>
      <w:r>
        <w:rPr>
          <w:rFonts w:cs="Times New Roman" w:ascii="Times New Roman" w:hAnsi="Times New Roman"/>
          <w:sz w:val="23"/>
          <w:szCs w:val="23"/>
        </w:rPr>
        <w:t xml:space="preserve"> от 30.05.2002 г., </w:t>
      </w:r>
      <w:r>
        <w:rPr>
          <w:rFonts w:cs="Times New Roman" w:ascii="Times New Roman" w:hAnsi="Times New Roman"/>
          <w:sz w:val="24"/>
          <w:szCs w:val="24"/>
        </w:rPr>
        <w:t>заверенная Генеральным директоро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 1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я Свидетельства о государственной регистрации (перерегистрации) предприятия, заверенная Генеральным директором </w:t>
      </w:r>
      <w:r>
        <w:rPr>
          <w:rFonts w:cs="Times New Roman" w:ascii="Times New Roman" w:hAnsi="Times New Roman"/>
          <w:sz w:val="23"/>
          <w:szCs w:val="23"/>
        </w:rPr>
        <w:t>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я Уведомления ЗАО «Самарский Электропроект», исх. № 2.14-8.4074 от         03.06.2011 г. с Приложением, заверенная генеральным директором </w:t>
      </w:r>
      <w:r>
        <w:rPr>
          <w:rFonts w:cs="Times New Roman" w:ascii="Times New Roman" w:hAnsi="Times New Roman"/>
          <w:sz w:val="23"/>
          <w:szCs w:val="23"/>
        </w:rPr>
        <w:t>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опия Свидетельства о внесении записи в Единый государственный реестр юридических лиц о юридическом лице, зарегистрированном до 1 июля 2002 года, выданного Инспекцией Министерства Российской Федерации по налогам и сборам по Ленинскому району                 г. Самары, серия 63 № 0095212 от 18.11.2002 г., </w:t>
      </w:r>
      <w:r>
        <w:rPr>
          <w:rFonts w:cs="Times New Roman" w:ascii="Times New Roman" w:hAnsi="Times New Roman"/>
          <w:sz w:val="24"/>
          <w:szCs w:val="24"/>
        </w:rPr>
        <w:t xml:space="preserve">заверенная Генеральным директором </w:t>
      </w:r>
      <w:r>
        <w:rPr>
          <w:rFonts w:cs="Times New Roman" w:ascii="Times New Roman" w:hAnsi="Times New Roman"/>
          <w:sz w:val="23"/>
          <w:szCs w:val="23"/>
        </w:rPr>
        <w:t>– на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опия Свидетельства о постановке на учет в налоговом органе юридического лица, образованного в соответствии с законодательством Российской Федерации, по месту  нахождения на территории Российской Федерации, выданного Администрацией Ленинского района г. Самары, серия 63 № 0011996 от 28.04.1999 г., </w:t>
      </w:r>
      <w:r>
        <w:rPr>
          <w:rFonts w:cs="Times New Roman" w:ascii="Times New Roman" w:hAnsi="Times New Roman"/>
          <w:sz w:val="24"/>
          <w:szCs w:val="24"/>
        </w:rPr>
        <w:t xml:space="preserve">заверенная Генеральным директором </w:t>
      </w:r>
      <w:r>
        <w:rPr>
          <w:rFonts w:cs="Times New Roman" w:ascii="Times New Roman" w:hAnsi="Times New Roman"/>
          <w:sz w:val="23"/>
          <w:szCs w:val="23"/>
        </w:rPr>
        <w:t>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ротокола Общего собрания Участников ЗАО «Самарский Электропроект» от 01.10.1998 г., заверенного Генеральным директором – на 1 л. в 1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я бухгалтерской отчетности за 2012 г., заверенная Генеральным директором </w:t>
      </w:r>
      <w:r>
        <w:rPr>
          <w:rFonts w:cs="Times New Roman" w:ascii="Times New Roman" w:hAnsi="Times New Roman"/>
          <w:sz w:val="23"/>
          <w:szCs w:val="23"/>
        </w:rPr>
        <w:t>– на     17 л. в 1 эк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тверждение даты отправки (Форма по КНД 116600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1 л. в 1 эк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витанция о приеме налоговой декларации (расчета) в электронном ви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1 л. в 1 эк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звещение о получении электронного документа (документов)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звещение о вводе сведений, указанных в налоговой декларации (расчете)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правка № 16352 об исполнении налогоплательщиком (плательщиком сборов, налоговым агентом) обязанности по уплате налогов, сборов, пеней, штрафов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Справка </w:t>
      </w:r>
      <w:r>
        <w:rPr>
          <w:rFonts w:cs="Times New Roman" w:ascii="Times New Roman" w:hAnsi="Times New Roman"/>
          <w:sz w:val="24"/>
          <w:szCs w:val="24"/>
        </w:rPr>
        <w:t>ЗАО «Самарский Электропроект»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Сметная документация ЗАО «Самарский Электропроект»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квалификацию персонал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 7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Генеральным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Копии актов, </w:t>
      </w:r>
      <w:r>
        <w:rPr>
          <w:rFonts w:cs="Times New Roman" w:ascii="Times New Roman" w:hAnsi="Times New Roman"/>
          <w:sz w:val="24"/>
          <w:szCs w:val="24"/>
        </w:rPr>
        <w:t>заверенные Генеральным директором – на 2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Реестр акционеров </w:t>
      </w:r>
      <w:r>
        <w:rPr>
          <w:rFonts w:cs="Times New Roman" w:ascii="Times New Roman" w:hAnsi="Times New Roman"/>
          <w:sz w:val="24"/>
          <w:szCs w:val="24"/>
        </w:rPr>
        <w:t>ЗАО «Самарский Электропроект»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едений об открытых (закрытых) счетах в кредитных организациях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правка № 2462 о состоянии расчетов по налогам, сборам, пеням и штрафам организаций и индивидуальных предпринимателей по состоянию на 17.10.2013 г. - на 3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ЗАО «Самарский Электропроект» - на 1 л. в 1 экз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183 (ста восьмидесяти трех) листах. Все листы заявки на участие в конкурсе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седание Закупочной комиссии окончено 06 ноября 2013 года в 10 часов 37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Настоящий протокол подлежит размещению на официальном общероссийском сайте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7"/>
        <w:gridCol w:w="4918"/>
      </w:tblGrid>
      <w:tr>
        <w:trPr>
          <w:trHeight w:val="2495" w:hRule="atLeast"/>
        </w:trPr>
        <w:tc>
          <w:tcPr>
            <w:tcW w:w="443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1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__   Л.Н. Васильев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1:39:00Z</dcterms:created>
  <dc:creator>9608</dc:creator>
  <dc:description/>
  <cp:keywords/>
  <dc:language>en-US</dc:language>
  <cp:lastModifiedBy>SPGS</cp:lastModifiedBy>
  <cp:lastPrinted>2013-11-06T14:48:00Z</cp:lastPrinted>
  <dcterms:modified xsi:type="dcterms:W3CDTF">2013-11-07T09:58:00Z</dcterms:modified>
  <cp:revision>5</cp:revision>
  <dc:subject/>
  <dc:title>Протокол № 1</dc:title>
</cp:coreProperties>
</file>