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8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4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№ 31300606479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3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686 432 (шестьсот восемьдесят шесть тысяч четыреста тридцать два) рубля 9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6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Самарский Электропроект»                 (ЗАО «Самарский Электропроек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3030, г. Самара,                                     ул. Спортивная, д. 2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315345120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ГорЭнергоСервис»     (ООО 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крытое акционерное общество  «Самарский Электропроект»            (ЗАО «Самарский Электропроект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(ООО 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 «Самарский Электропроект»            (ЗАО «Самарский Электропроект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 13 ноября 2013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 Л.Н. Васильева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SPGS</cp:lastModifiedBy>
  <cp:lastPrinted>2013-11-11T14:43:00Z</cp:lastPrinted>
  <dcterms:modified xsi:type="dcterms:W3CDTF">2013-11-11T10:43:00Z</dcterms:modified>
  <cp:revision>34</cp:revision>
  <dc:subject/>
  <dc:title>Протокол № 2</dc:title>
</cp:coreProperties>
</file>