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3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30062289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 место 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Новая трансформаторная подстанция по адресу: Российская Федерация, г. Саратов,                                          ул. Б. Садовая/ ул. Московская/ 1-й Ленинский пр./              ул.  Мурманская;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две КЛ-6кВ от новой ТП до РП-Завокзальный, находящийся по адресу: г. Саратов, ул. Рабочая/                      ул. Свинцовая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</w:rPr>
              <w:t>две КЛ-6кВ от новой ТП до РП-Тракторный, находящийся по адресу: г. Саратов, ул. Тракторная/              ул. Дачная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2. Проектирование строительства новой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3. Проектирование трассы двух КЛ-6кВ от новой ТП до РП-Завокзальный общей протяжённостью ориентировочно 2х10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4. Проектирование трассы двух КЛ-6кВ от новой ТП до РП-Тракторный общей протяжённостью ориентировочно 2х1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5. Монтаж вакуумных выключателей в РП-Завокзальный и РП-Тракторный с линейными разъединителями по 2 шт. в кажд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 213 441 (два миллиона двести тринадцать тысяч четыреста сорок один) рубль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8.11.2013г. – 28.04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3.10.2013 года до 10:00 14.11.2013 года по адресу: 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4.11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11.</w:t>
            </w:r>
            <w:r>
              <w:rPr>
                <w:rFonts w:eastAsia="Calibri"/>
              </w:rPr>
              <w:t xml:space="preserve">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11.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11.</w:t>
            </w:r>
            <w:r>
              <w:rPr>
                <w:rFonts w:eastAsia="Calibri"/>
              </w:rPr>
              <w:t>2013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6-28T10:07:00Z</cp:lastPrinted>
  <dcterms:modified xsi:type="dcterms:W3CDTF">2013-10-22T07:29:00Z</dcterms:modified>
  <cp:revision>79</cp:revision>
  <dc:subject/>
  <dc:title>ИЗВЕЩЕНИЕ</dc:title>
</cp:coreProperties>
</file>