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 xml:space="preserve">технологического присоединения к электрическим сетям в рамках договора                    № 0121-13ип от 14.02.2013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соответствующих 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, 3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</w:t>
      </w:r>
      <w:r>
        <w:rPr>
          <w:spacing w:val="-2"/>
          <w:w w:val="102"/>
          <w:lang w:val="zxx"/>
        </w:rPr>
        <w:t xml:space="preserve">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,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, в том числе НДС 18% – 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, в том числе НДС 18% – 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jc w:val="center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мета</w:t>
      </w:r>
      <w:r>
        <w:rPr>
          <w:spacing w:val="-2"/>
          <w:w w:val="102"/>
        </w:rPr>
        <w:t xml:space="preserve"> № 1</w:t>
      </w:r>
      <w:r>
        <w:rPr>
          <w:spacing w:val="-2"/>
          <w:w w:val="102"/>
          <w:lang w:val="zxx"/>
        </w:rPr>
        <w:t xml:space="preserve"> на проектные работы</w:t>
      </w:r>
      <w:r>
        <w:rPr>
          <w:spacing w:val="-2"/>
          <w:w w:val="10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Приложение №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Смета</w:t>
      </w:r>
      <w:r>
        <w:rPr>
          <w:spacing w:val="-2"/>
          <w:w w:val="102"/>
        </w:rPr>
        <w:t xml:space="preserve"> № 2</w:t>
      </w:r>
      <w:r>
        <w:rPr>
          <w:spacing w:val="-2"/>
          <w:w w:val="102"/>
          <w:lang w:val="zxx"/>
        </w:rPr>
        <w:t xml:space="preserve"> на проектные рабо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3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ТЕХНИЧЕСКОЕ ЗАДА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</w:t>
      </w:r>
      <w:r>
        <w:rPr>
          <w:spacing w:val="-2"/>
          <w:w w:val="102"/>
          <w:sz w:val="20"/>
          <w:szCs w:val="20"/>
          <w:lang w:eastAsia="ru-RU"/>
        </w:rPr>
        <w:t>на выполнение проектных работ</w:t>
      </w:r>
      <w:r>
        <w:rPr>
          <w:sz w:val="20"/>
          <w:szCs w:val="20"/>
        </w:rPr>
        <w:t xml:space="preserve"> </w:t>
      </w:r>
    </w:p>
    <w:tbl>
      <w:tblPr>
        <w:tblW w:w="1025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63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нование для проектирова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Договор технологического присоединения к электрическим сетям               № 592 – 13ит от 28.05.2013 года. ТУ №854 от 13.02.2013 года. Инвестиционная программа ЗАО «СПГЭС» на 2013 год пункт 1.2.1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казчик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Новая ТП адресу: г. Саратов, ул. Б. Садовая/Московская/1-й Ленинский пр./Мурманск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2КЛ-6кВ от новой ТП до РП-Завокзальны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2КЛ-6кВ от новой ТП до РП-Трактор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РП-Завокзальный по адресу: г. Саратов, ул. Рабочая / ул. Свинцов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РП-Тракторный по адресу: г. Саратов, ул. Тракторная / Дачна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Вид капитального строительств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еречень и объем проектных работ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2. Проектирование строительства новой Т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3. Проектирование трассы двух КЛ-6кВ от новой ТП до                              РП-Завокзальный общей протяжённостью ориентировочно 2х10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4. Проектирование трассы двух КЛ-6кВ от новой ТП до                                 РП-Тракторный общей протяжённостью ориентировочно 2х13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5. Монтаж вакуумных выключателей в РП-Завокзальный и                             РП-Тракторный с линейными разъединителями по 2 шт. в каждо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 xml:space="preserve">6. Согласование проекта в установленном порядке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роки выполнения работ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lang w:eastAsia="ru-RU"/>
              </w:rPr>
            </w:pPr>
            <w:r>
              <w:rPr>
                <w:b/>
                <w:spacing w:val="-2"/>
                <w:w w:val="102"/>
                <w:lang w:eastAsia="ru-RU"/>
              </w:rPr>
              <w:t xml:space="preserve">С ______________ 2013 года по _______________201_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ходные данные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lang w:eastAsia="ru-RU"/>
              </w:rPr>
              <w:t>ул. Б. Садовая/ ул. Московская/ 1-й Ленинский пр./ ул. Мурманска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тадия проектирования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остав проект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я к проекту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Особые условия и требования к работам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Требования к проектной    организации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проекта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lang w:eastAsia="ru-RU"/>
              </w:rPr>
            </w:pPr>
            <w:r>
              <w:rPr>
                <w:spacing w:val="-2"/>
                <w:w w:val="102"/>
                <w:lang w:eastAsia="ru-RU"/>
              </w:rPr>
              <w:t>Порядок сдачи работ</w:t>
            </w:r>
          </w:p>
        </w:tc>
        <w:tc>
          <w:tcPr>
            <w:tcW w:w="7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lang w:eastAsia="ru-RU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17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_»______________2013г.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>Электроснабжение многоэтажных жилых домов ООО "ЛигаСтрой" и встроено - пристроенных нежилых помещений по адресу: г. Саратов, в квартале ул. Б. Садовая, ул. Московская, 1-й Ленинский проезд, ул. Мурманская, с нагрузкой 1062,8 кВт</w:t>
      </w:r>
    </w:p>
    <w:p>
      <w:pPr>
        <w:pStyle w:val="Normal"/>
        <w:autoSpaceDE w:val="false"/>
        <w:jc w:val="right"/>
        <w:rPr>
          <w:b/>
          <w:b/>
          <w:bCs/>
          <w:spacing w:val="-2"/>
          <w:w w:val="102"/>
          <w:lang w:eastAsia="ru-RU"/>
        </w:rPr>
      </w:pPr>
      <w:r>
        <w:rPr>
          <w:b/>
          <w:bCs/>
          <w:spacing w:val="-2"/>
          <w:w w:val="10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 №1</w:t>
      </w:r>
    </w:p>
    <w:p>
      <w:pPr>
        <w:pStyle w:val="Normal"/>
        <w:autoSpaceDE w:val="false"/>
        <w:jc w:val="center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>на проектные работы</w:t>
      </w:r>
    </w:p>
    <w:p>
      <w:pPr>
        <w:pStyle w:val="Normal"/>
        <w:autoSpaceDE w:val="false"/>
        <w:jc w:val="center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Наименование рабочего проекта: Новое строительство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94"/>
        <w:gridCol w:w="5528"/>
        <w:gridCol w:w="3969"/>
        <w:gridCol w:w="2126"/>
      </w:tblGrid>
      <w:tr>
        <w:trPr>
          <w:trHeight w:val="9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трансформаторные подстанции по типу К-42-1000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35(млн.руб); Аслед=0.052(млн.руб); </w:t>
              <w:br/>
              <w:t xml:space="preserve">Спред=0.4(млн.руб); Сслед=0.6(млн.руб); </w:t>
              <w:br/>
              <w:t>Стоим строит.</w:t>
              <w:br/>
              <w:t>Стек=1,816682(млн.руб)</w:t>
              <w:br/>
              <w:t>Сбаз=1,816682/5,67*1.25=0.400503086(млн.руб);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(Общие указания п.1.8.4) 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лед - (Аслед - Апред)/(Сслед - Спред) * (Сслед - С)) * Кст * Ктек * K1</w:t>
              <w:br/>
              <w:br/>
              <w:t>(0.052 - (0.052 - 0.035)/(0.6 - 0.4) * (0.6 - 0.400503086)) * 1 * 3,64 * 0.7 * 100%</w:t>
              <w:br/>
              <w:br/>
              <w:t>Процент РПД:</w:t>
              <w:br/>
              <w:t>(75.0% + 15.0% + 10.0%) = 100%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89</w:t>
            </w:r>
          </w:p>
        </w:tc>
      </w:tr>
      <w:tr>
        <w:trPr>
          <w:trHeight w:val="273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борудования в новое ТП по типу К-42-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энергетики (ОАО РАО "ЕЭС России") 2003 г. Раздел 3.3. Электросетевое строительство. Таблица 11. Электрические сети напряжением до 35 кВ п.3Апред=0.052(млн.руб); Аслед=0.085(млн.руб); Спред=0.6(млн.руб); Сслед=1(млн.руб); Стоим строит.Стек=4,213951(млн.руб)Сбаз=4,213951/5,67*1.25=0.929001543(млн.руб);Коэфф.перехода в тек.цены:Ктек = 3,64Стадия: Рабочий проект Кст = 1Коэффициенты:K1 = 0.7 (Общие указания п.1.8.4)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лед - (Аслед - Апред)/(Сслед - Спред) * (Сслед - С)) * Кст * Ктек * K1(0.085 - (0.085 - 0.052)/(1 - 0.6) * (1 - 0.929001543)) * 1 * 3,64 * 0.7 * 85%Процент РПД:(75.0% + 10.0%) = 8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407</w:t>
            </w:r>
          </w:p>
        </w:tc>
      </w:tr>
      <w:tr>
        <w:trPr>
          <w:trHeight w:val="326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0 до 5000 м (от новой ТП по типу К-42-1000 до РП Завокзальный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0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 * K1 * K2</w:t>
              <w:br/>
              <w:br/>
              <w:t>(12.265 тыс.руб + 0.037 тыс.руб * 1000) * 2 * 0.4 * 3,64 * 1.1 * 1.4 * 55.5%</w:t>
              <w:br/>
              <w:br/>
              <w:t>Процент РПД:</w:t>
              <w:br/>
              <w:t>(2.0% + 2.0% + 24.5% + 10.0% + 9.0% + 3.0% + 5.0%) = 55.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615</w:t>
            </w:r>
          </w:p>
        </w:tc>
      </w:tr>
      <w:tr>
        <w:trPr>
          <w:trHeight w:val="178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0 до 5000 м (от новой ТП по типу К-42-1000 до РП Завокзальный)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0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 * K1 * K2</w:t>
              <w:br/>
              <w:br/>
              <w:t>(12.265 тыс.руб + 0.037 тыс.руб * 1000) * 2 * 0.6 * 3,64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236</w:t>
            </w:r>
          </w:p>
        </w:tc>
      </w:tr>
      <w:tr>
        <w:trPr>
          <w:trHeight w:val="146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0 до 5000 м (от новой ТП по типу К-42-1000 до РП Тракторный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ые инженерные сети и сооружения, 2012 г. Раздел 3.  Таблица 17. Квартальные, межквартальные, уличные кабельные электросети п.4A=12.265 тыс.руб; B=0.037 тыс.руб;Осн. показ. Х=1300(м) Количество = 2Коэфф.перехода в тек.цены:Ктек = 3,64Стадия: Проектная документация Кст = 0.4Коэффициенты:K1 = 1.1 (Основные положения, п.1.10) K2 = 1.4 (Глава 2.8, п.2.8.1.1)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 * K1 * K2(12.265 тыс.руб + 0.037 тыс.руб * 1300) * 2 * 0.4 * 3,64 * 1.1 * 1.4 * 55.5%Процент РПД:(2.0% + 2.0% + 24.5% + 10.0% + 9.0% + 3.0% + 5.0%) = 55.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42</w:t>
            </w:r>
          </w:p>
        </w:tc>
      </w:tr>
      <w:tr>
        <w:trPr>
          <w:trHeight w:val="320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напряжением до 35 кВ с интервалами протяженности свыше 1000 до 5000 м (от новой ТП по типу К-42-1000 до РП Тракторный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4</w:t>
              <w:br/>
              <w:t>A=12.265 тыс.руб; B=0.037 тыс.руб;</w:t>
              <w:br/>
              <w:t xml:space="preserve">Осн. показ. Х=1300(м) </w:t>
              <w:br/>
              <w:t>Количество = 2</w:t>
              <w:br/>
              <w:t>Коэфф.перехода в тек.цены:</w:t>
              <w:br/>
              <w:t>Ктек = 3,64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 * K1 * K2</w:t>
              <w:br/>
              <w:br/>
              <w:t>(12.265 тыс.руб + 0.037 тыс.руб * 1300) * 2 * 0.6 * 3,64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423</w:t>
            </w:r>
          </w:p>
        </w:tc>
      </w:tr>
      <w:tr>
        <w:trPr>
          <w:trHeight w:val="28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 токов короткого замыкания электрических сетей напряжением 3-20 кВ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4 (1 сеть)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* Количество * Кст * Ктек</w:t>
              <w:br/>
              <w:br/>
              <w:t>1.23 тыс.руб * 4 * 1 * 3,64 * 85%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2</w:t>
            </w:r>
          </w:p>
        </w:tc>
      </w:tr>
      <w:tr>
        <w:trPr>
          <w:trHeight w:val="229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йная защита электрических сетей напряжением до 20 кВ 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0.68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</w:t>
              <w:br/>
              <w:br/>
              <w:t>(0 тыс.руб + 1.22 тыс.руб * 1) * 1 * 0.68 * 3,64 * 100%</w:t>
              <w:br/>
              <w:br/>
              <w:t>Процент РПД:</w:t>
              <w:br/>
              <w:t>(100%) = 100%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0</w:t>
            </w:r>
          </w:p>
        </w:tc>
      </w:tr>
      <w:tr>
        <w:trPr>
          <w:trHeight w:val="102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 454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от п. 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45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логия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ъемка трассы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 350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гласование с организациями города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т п.9-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7 649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 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577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т п. 14,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8 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tbl>
      <w:tblPr>
        <w:tblW w:w="9802" w:type="dxa"/>
        <w:jc w:val="left"/>
        <w:tblInd w:w="2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2762"/>
      </w:tblGrid>
      <w:tr>
        <w:trPr>
          <w:trHeight w:val="2346" w:hRule="atLeast"/>
        </w:trPr>
        <w:tc>
          <w:tcPr>
            <w:tcW w:w="7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 к договору подряда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_»______________2013г.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>Электроснабжение многоэтажных жилых домов ООО "ЛигаСтрой" и встроено - пристроенных нежилых помещений по адресу: г. Саратов, в квартале ул. Б. Садовая, ул. Московская, 1-й Ленинский проезд, ул. Мурманская, с нагрузкой 1062,8 кВт</w:t>
      </w:r>
    </w:p>
    <w:p>
      <w:pPr>
        <w:pStyle w:val="Normal"/>
        <w:autoSpaceDE w:val="false"/>
        <w:jc w:val="right"/>
        <w:rPr>
          <w:b/>
          <w:b/>
          <w:bCs/>
          <w:spacing w:val="-2"/>
          <w:w w:val="102"/>
          <w:lang w:eastAsia="ru-RU"/>
        </w:rPr>
      </w:pPr>
      <w:r>
        <w:rPr>
          <w:b/>
          <w:bCs/>
          <w:spacing w:val="-2"/>
          <w:w w:val="10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  <w:t>Смета № 2</w:t>
      </w:r>
    </w:p>
    <w:p>
      <w:pPr>
        <w:pStyle w:val="Normal"/>
        <w:autoSpaceDE w:val="false"/>
        <w:jc w:val="center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  <w:t>на проектные работы</w:t>
      </w:r>
    </w:p>
    <w:p>
      <w:pPr>
        <w:pStyle w:val="Normal"/>
        <w:autoSpaceDE w:val="false"/>
        <w:jc w:val="center"/>
        <w:rPr>
          <w:spacing w:val="-2"/>
          <w:w w:val="102"/>
          <w:lang w:eastAsia="ru-RU"/>
        </w:rPr>
      </w:pPr>
      <w:r>
        <w:rPr>
          <w:spacing w:val="-2"/>
          <w:w w:val="102"/>
          <w:lang w:eastAsia="ru-RU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именование рабочего проекта: Реконструкция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5670"/>
        <w:gridCol w:w="3827"/>
        <w:gridCol w:w="2126"/>
      </w:tblGrid>
      <w:tr>
        <w:trPr>
          <w:trHeight w:val="11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 или виды рабо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акуумных выключателей ВВ/TEL с комплектом РЗиА и линейных разъединителей  (РП тракторный -2 шт; РП Завокзальный -2 шт)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85(млн.руб); Аслед=0.166(млн.руб); </w:t>
              <w:br/>
              <w:t xml:space="preserve">Спред=1(млн.руб); Сслед=2(млн.руб); </w:t>
              <w:br/>
              <w:t>Стоим строит.</w:t>
              <w:br/>
              <w:t>С2000=1,326(млн.руб)</w:t>
              <w:br/>
              <w:t>С2001=1,326*1=1.326(млн.руб);</w:t>
              <w:br/>
              <w:t>Коэфф.перехода в тек.цены:</w:t>
              <w:br/>
              <w:t>Ктек = 3,64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след - (Аслед - Апред)/(Сслед - Спред) * (Сслед - С)) * Кст * Ктек * K1 * K2</w:t>
              <w:br/>
              <w:br/>
              <w:t>(0.166 - (0.166 - 0.085)/(2 - 1) * (2 - 1.326)) * 1 * 3,64 * 1.5 * 0.7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925</w:t>
            </w:r>
          </w:p>
        </w:tc>
      </w:tr>
      <w:tr>
        <w:trPr>
          <w:trHeight w:val="329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 токов короткого замыкания электрических сетей напряжением 3-20 кВ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инженерные сети и сооружения, 2012 г. Раздел 3.  Таблица 40. Расчет токов короткого замыкания электрических сетей напряжением 3-20 кВ п.1</w:t>
              <w:br/>
              <w:t xml:space="preserve">A=1.23 тыс.руб; </w:t>
              <w:br/>
              <w:t>Количество = 4 (1 сеть)</w:t>
              <w:br/>
              <w:t>Коэфф.перехода в тек.цены:</w:t>
              <w:br/>
              <w:t>Ктек = 3,64</w:t>
              <w:br/>
              <w:t xml:space="preserve">Стадия: Проектная документация </w:t>
              <w:br/>
              <w:t>Кст = 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* Количество * Кст * Ктек</w:t>
              <w:br/>
              <w:br/>
              <w:t>1.23 тыс.руб * 4 * 1 * 3,64 * 85%</w:t>
              <w:br/>
              <w:br/>
              <w:t>Процент РПД:</w:t>
              <w:br/>
              <w:t>(2.0% + 2.0% + 24.5% + 27.5% + 10.0% + 2.0% + 9.0% + 3.0% + 5.0%) = 85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2</w:t>
            </w:r>
          </w:p>
        </w:tc>
      </w:tr>
      <w:tr>
        <w:trPr>
          <w:trHeight w:val="21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ейная защита электрических сетей напряжением до 20 кВ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B=1.22 тыс.руб;Осн. показ. Х=1(1 сеть) Количество = 4Коэфф.перехода в тек.цены:Ктек = 3,64Стадия: Рабочий проект Кст = 0.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+ B * Хзад) * Количество * Кст * Ктек(0 тыс.руб + 1.22 тыс.руб * 1) * 4 * 0.68 * 3,64 * 100%Процент РПД:(100%) = 100%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смете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 22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от п. 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14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 от п. 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6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т п. 6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 21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02" w:type="dxa"/>
        <w:jc w:val="left"/>
        <w:tblInd w:w="2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0"/>
        <w:gridCol w:w="2762"/>
      </w:tblGrid>
      <w:tr>
        <w:trPr>
          <w:trHeight w:val="2346" w:hRule="atLeast"/>
        </w:trPr>
        <w:tc>
          <w:tcPr>
            <w:tcW w:w="7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/>
              <w:tab/>
            </w:r>
          </w:p>
        </w:tc>
        <w:tc>
          <w:tcPr>
            <w:tcW w:w="27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1134" w:footer="17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6-28T10:38:00Z</cp:lastPrinted>
  <dcterms:modified xsi:type="dcterms:W3CDTF">2013-10-22T06:32:00Z</dcterms:modified>
  <cp:revision>85</cp:revision>
  <dc:subject/>
  <dc:title>Договор купли-продажи оборудования</dc:title>
</cp:coreProperties>
</file>