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  14 ноября 2013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проек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22 окт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622893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36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14 ноября 2013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присутствовали  представители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итель ЗАО «Самарский Электропроект» Аврясов Сергей Иванович, представлена доверенность № 1 от 12.08.2013 г., заявление о согласии на обработку персональных данных от 25.10.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22893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36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4 (четыре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                                 14 ноября 2013 года в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 Наименование участника закупки: Закрытое акционерное общество «Объединенные Энергетические Технологии» (ЗАО «ОЭнТ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33, г. Саратов, ул. Гвардейская, д. 2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ЗАО «ОЭнТ» -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генеральным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7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ФНС России по Ленинскому району г. Саратова  № 7436 от 22.10.2013 г. -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проектировщиков (СРО)» от 03.10.2012 г. № СРО-П-081-6453089625-00396-3 с Приложением, заверенная генеральным директором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1/12 Единственного акционера ЗАО «ОЭнТ» от 10.12.2012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76-к от 11.12.2012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ренность на уполномоченное лицо, имеющее право представления интересов участника закупки на процедуре открытого одноэтапного конкурса (Форма № 3) от 01.11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(Форма № 4)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(Форма № 4)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нспекцией Федеральной налоговой службы по Ленинскому району г. Саратова, серия 64 № 002398500 от 09.11.2006 г., заверенная генеральным директором – на 1 л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в Единый государственный реестр юридических лиц, выданного ИФНС России по Ленинскому району г. Саратова,  серия 64 № 003271592 от 20.12.2012 г., заверенная генеральным директором – на 1 л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ЗАО «ОЭнТ» (новая редакция) от 07.11.2011 г., заверенная генеральным директором – на 18 л. в 1 экз.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Инспекцией ФНС России по Ленинскому району г. Саратова, серия 64 № 002404099 от 09.11.2006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бухгалтерской (финансовой) отчетности за 2013 г., заверенная генеральным директором -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16132 об исполнении налогоплательщиком (плательщиком сборов, налоговым агентом) обязанности по уплате налогов, сборов, пеней, штрафов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Благодарственных писем, заверенные генеральным директором – на 8 л. в 1 экз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ертификата соответствия № СМК.</w:t>
      </w:r>
      <w:r>
        <w:rPr>
          <w:rFonts w:cs="Times New Roman" w:ascii="Times New Roman" w:hAnsi="Times New Roman"/>
          <w:sz w:val="23"/>
          <w:szCs w:val="23"/>
          <w:lang w:val="en-US"/>
        </w:rPr>
        <w:t>RU</w:t>
      </w:r>
      <w:r>
        <w:rPr>
          <w:rFonts w:cs="Times New Roman" w:ascii="Times New Roman" w:hAnsi="Times New Roman"/>
          <w:sz w:val="23"/>
          <w:szCs w:val="23"/>
        </w:rPr>
        <w:t>/01.12.-2913 от 16.01.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77 (семидесяти семи) листах. Все листы заявки на участие в конкурсе 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6. Наименование участника закупки: Общество с ограниченной ответственностью  Строительно-монтажное предприятие «ЭЛТЕК» (ООО СМП «ЭЛТЕК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4, г. Саратов, ул. Астраханская, д. 4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173 от 13.11.2013 г.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7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   20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1 л. в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нспекцией Федеральной налоговой службы по Фрунзенскому району г. Саратова  № 5414 от 07.11.2013 г. -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ООО СМП «ЭЛТЕК» от 23.06.2008 г., заверенного директором – на 1 л 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 xml:space="preserve">Копия Решения единственного участника ООО СМП «ЭЛТЕК» от 25.01.2011 г. – на 1 л. в         1 экз.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(Форма № 4) от 12.11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 выданная ИФНС России по Фрунзенскому району г. Саратова, серия 64 № 002671165 от 26.11.2010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в Российской организации в налоговом органе по месту нахождения на территории Российской Федерации, выданная Инспекцией Федеральной Налоговой службы по Фрунзенскому району г. Саратова, серия 64 № 002580818 от      23.06.2008 г., 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за 2012 г., заверенная директором – на 11 л.       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правки № 7598 о состоянии расчетов по налогам, сборам, пеням и штрафам организаций и индивидуальных предпринимателей по состоянию на 07.11.2013 г., заверенная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Сметная документация ООО СМП «ЭЛТЕК» -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СМП «ЭЛТЕК» от 19.11.2010 г., заверенного директором – на 17 л. в 1 экз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1 Участника-Учредителя ООО СМП «ЭЛТЕК» от 06.06.2008 г.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астника ООО СМП «ЭЛТЕК» от 19.11.2010 г., заверенного директором – на 1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62 (ста шестидеся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9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92 от 14.11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9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кадровых ресурсах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8724/4 от    11.10.2013 г.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4.11.2012 г. № СРО-П-081-6454074043-00131-5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82 (ста восьмидеся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0. Наименование участника закупки: Закрытое акционерное общество «Самарский Электропроект» (ЗАО «Самарский Электропроект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43030, г. Самара, ул. Спортивная, д.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43030, г. Самара, ул. Спортивная, д.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1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 № 03/1920 от 25.10.2013 г. (Форма № 1) – на 2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 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Единого государственного реестра юридических лиц, выданная Инспекцией Федеральной налоговой службы по Ленинскому району г. Самары </w:t>
      </w:r>
      <w:r>
        <w:rPr>
          <w:rFonts w:cs="Times New Roman" w:ascii="Times New Roman" w:hAnsi="Times New Roman"/>
          <w:sz w:val="23"/>
          <w:szCs w:val="23"/>
        </w:rPr>
        <w:t>№ 6212 от 08.07.2013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Приволжское региональное общество архитекторов и проектировщиков» от 19.03.2013 г. № 0473-2013-6315345120-П-85 с Приложением, заверенная Генеральным директором</w:t>
      </w:r>
      <w:r>
        <w:rPr>
          <w:rFonts w:cs="Times New Roman" w:ascii="Times New Roman" w:hAnsi="Times New Roman"/>
          <w:sz w:val="24"/>
          <w:szCs w:val="24"/>
        </w:rPr>
        <w:t>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я приказа № 347/к от 10 октября 2011 года, </w:t>
      </w:r>
      <w:r>
        <w:rPr>
          <w:rFonts w:cs="Times New Roman" w:ascii="Times New Roman" w:hAnsi="Times New Roman"/>
          <w:sz w:val="24"/>
          <w:szCs w:val="24"/>
        </w:rPr>
        <w:t xml:space="preserve">заверенная Генеральным директором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отокола № 35 Общего собрания акционеров ЗАО «Самарский Электропроект»  от        10 октября 2011 года,</w:t>
      </w:r>
      <w:r>
        <w:rPr>
          <w:rFonts w:cs="Times New Roman" w:ascii="Times New Roman" w:hAnsi="Times New Roman"/>
          <w:sz w:val="24"/>
          <w:szCs w:val="24"/>
        </w:rPr>
        <w:t xml:space="preserve"> заверенная Генеральным директором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еренность № 1 от 12.08.2013 г. (Форма № 3), выда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 xml:space="preserve">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согласие на обработку персональных данных (Форма № 4) от 25.10.2013 год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согласие на обработку персональных данных (Форма № 4) от 25.10.2013 год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Свидетельства о государственной регистрации (перерегистрации) предприятия, 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я Свидетельства о внесении записи в Единый государственный реестр юридических лиц о юридическом лице, зарегистрированном до 1 июля 2002 года, выданного Инспекцией Министерства Российской Федерации по налогам и сборам по Ленинскому району г. Самары, серия 63 № 0095212 от 18.11.2002 г., </w:t>
      </w:r>
      <w:r>
        <w:rPr>
          <w:rFonts w:cs="Times New Roman" w:ascii="Times New Roman" w:hAnsi="Times New Roman"/>
          <w:sz w:val="24"/>
          <w:szCs w:val="24"/>
        </w:rPr>
        <w:t xml:space="preserve">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 нахождения на территории Российской Федерации, выданного Администрацией Ленинского района г. Самары, серия 63 № 0011996 от 28.04.1999 г., </w:t>
      </w:r>
      <w:r>
        <w:rPr>
          <w:rFonts w:cs="Times New Roman" w:ascii="Times New Roman" w:hAnsi="Times New Roman"/>
          <w:sz w:val="24"/>
          <w:szCs w:val="24"/>
        </w:rPr>
        <w:t xml:space="preserve">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отокола Общего собрания Участников ЗАО «Самарский Электропроект» от       01.10.1998 г., заверенного Генеральным директором – на 2 л. в 1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я Устава </w:t>
      </w:r>
      <w:r>
        <w:rPr>
          <w:rFonts w:cs="Times New Roman" w:ascii="Times New Roman" w:hAnsi="Times New Roman"/>
          <w:sz w:val="24"/>
          <w:szCs w:val="24"/>
        </w:rPr>
        <w:t>ЗАО «Самарский Электропроект»</w:t>
      </w:r>
      <w:r>
        <w:rPr>
          <w:rFonts w:cs="Times New Roman" w:ascii="Times New Roman" w:hAnsi="Times New Roman"/>
          <w:sz w:val="23"/>
          <w:szCs w:val="23"/>
        </w:rPr>
        <w:t xml:space="preserve"> от 30.05.2002 г., </w:t>
      </w:r>
      <w:r>
        <w:rPr>
          <w:rFonts w:cs="Times New Roman" w:ascii="Times New Roman" w:hAnsi="Times New Roman"/>
          <w:sz w:val="24"/>
          <w:szCs w:val="24"/>
        </w:rPr>
        <w:t>заверенная Генеральным директор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1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Уведомления ЗАО «Самарский Электропроект», исх. № 2.14-8.4074 от         03.06.2011 г. с Приложением, 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бухгалтерской отчетности за 2012 г., 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 17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тверждение даты отправки (Форма по КНД 116600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1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витанция о приеме налоговой декларации (расчета) в электронном ви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1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вещение о получении электронного документа (документов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вещение о вводе сведений, указанных в налоговой декларации (расчете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16354 об исполнении налогоплательщиком (плательщиком сборов, налоговым агентом) обязанности по уплате налогов, сборов, пеней, штрафов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правка </w:t>
      </w:r>
      <w:r>
        <w:rPr>
          <w:rFonts w:cs="Times New Roman" w:ascii="Times New Roman" w:hAnsi="Times New Roman"/>
          <w:sz w:val="24"/>
          <w:szCs w:val="24"/>
        </w:rPr>
        <w:t>ЗАО «Самарский Электропроект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ЗАО «Самарский Электропроект»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квалификацию персонал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7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Генеральным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и актов, </w:t>
      </w:r>
      <w:r>
        <w:rPr>
          <w:rFonts w:cs="Times New Roman" w:ascii="Times New Roman" w:hAnsi="Times New Roman"/>
          <w:sz w:val="24"/>
          <w:szCs w:val="24"/>
        </w:rPr>
        <w:t>заверенные Генеральным директором – на 4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Реестр акционеров </w:t>
      </w:r>
      <w:r>
        <w:rPr>
          <w:rFonts w:cs="Times New Roman" w:ascii="Times New Roman" w:hAnsi="Times New Roman"/>
          <w:sz w:val="24"/>
          <w:szCs w:val="24"/>
        </w:rPr>
        <w:t>ЗАО «Самарский Электропроект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едений об открытых (закрытых) счетах в кредитных организациях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№ 2461 о состоянии расчетов по налогам, сборам, пеням и штрафам организаций и индивидуальных предпринимателей по состоянию на 17.10.2013 г. - на 3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ЗАО «Самарский Электропроект» - на 1 л. в 1 экз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08 (двухстах восьми) листах. Все листы заявки на участие в конкурсе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4 ноября 2013 года в 10 часов 5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Л.Н. Василь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9608</cp:lastModifiedBy>
  <cp:lastPrinted>2013-09-11T08:59:00Z</cp:lastPrinted>
  <dcterms:modified xsi:type="dcterms:W3CDTF">2013-11-15T12:30:00Z</dcterms:modified>
  <cp:revision>12</cp:revision>
  <dc:subject/>
  <dc:title>Протокол № 1</dc:title>
</cp:coreProperties>
</file>