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432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1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2 ок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62289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36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14 ноябр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проектных работ состоялось в 10 часов 00 минут по местному (московскому) времени 19 сентябр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ляет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проектных работ от 14.11.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проектных работ от 19.11.2013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"/>
              <w:gridCol w:w="5220"/>
              <w:gridCol w:w="282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        «Объединенные энергетические технологии»       (ЗАО «ОЭнТ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33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ул. Гвардейская, д. 2а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3089625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74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ЗАО «Самарский Электропроект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43030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Спортивная, д. 29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1534512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2"/>
              <w:gridCol w:w="2340"/>
              <w:gridCol w:w="2880"/>
            </w:tblGrid>
            <w:tr>
              <w:trPr>
                <w:trHeight w:val="273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868" w:hRule="atLeast"/>
                <w:cantSplit w:val="true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    «Объединенные энергетические технологии» (ЗАО «ОЭнТ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997 924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28.11.2013 г. по 28.04.2014 г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38 737,4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 28.11.2013 г. по 28.03.2014 г.  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                     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ЗАО «Самарский Электропроект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747 580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28.11.2013 г. по 25.03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ЗАО «ОЭнТ» критерий 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ЭС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3. Для второй заявки ЗАО «Самарский Электропроект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ЗАО «ОЭнТ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3. Для второй заявки ЗАО «Самарский Электропроект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ЗАО «ОЭнТ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256"/>
              <w:gridCol w:w="1995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аличие в штате квалифицированного персонала)»: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 Ю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80 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оменко М. Ю. 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3. Для третьей заявки ЗАО «Самарский Электропроект» </w:t>
            </w:r>
            <w:r>
              <w:rPr/>
              <w:t>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оменко М. Ю. 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рытое акционерное общество     «Объединенные энергетические технологии» (ЗАО «ОЭнТ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9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1,9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7,1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рытое акционерное общество                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АО «Самарский Электропроект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9,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«ГорЭнергоСерв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ое акционерное общество «Самарский Электропрое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3030, г. Самара, ул. Спортивная, д.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   ______________________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  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                               ______________________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9-20T10:19:00Z</cp:lastPrinted>
  <dcterms:modified xsi:type="dcterms:W3CDTF">2013-11-22T10:05:00Z</dcterms:modified>
  <cp:revision>112</cp:revision>
  <dc:subject/>
  <dc:title>Протокол № 3</dc:title>
</cp:coreProperties>
</file>