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9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2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№ 31300622893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213 441 (два миллиона двести тринадцать тысяч четыреста сорок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4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Объединенные Энергетические Технологии» (ЗАО «ОЭн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3, г. Саратов,                             ул. Гвардейская, д. 2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962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                 (ЗАО «Самарский Электропроек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3030, г. Самара,                                     ул. Спортивная, д. 2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ытое акционерное общество «Объединенные Энергетические Технологии» (ЗАО «ОЭнТ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  п. 18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ГорЭнергоСервис»  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крытое акционерное общество «Самарский Электропроект»                                 (ЗАО «Самарский Электропроект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крытое акционерное общество «Объединенные Энергетические Технологии» (ЗАО «ОЭнТ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 «Самарский Электропроект»            (ЗАО «Самарский Электропроек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1 ноября 2013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4. Заседание Закупочной комиссии по рассмотрению заявок на участие в открытом одноэтапном конкурсе завершено в 10:5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11-20T12:30:00Z</cp:lastPrinted>
  <dcterms:modified xsi:type="dcterms:W3CDTF">2013-11-20T08:32:00Z</dcterms:modified>
  <cp:revision>38</cp:revision>
  <dc:subject/>
  <dc:title>Протокол № 2</dc:title>
</cp:coreProperties>
</file>