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84"/>
        <w:gridCol w:w="6225"/>
      </w:tblGrid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37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624128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right="-2005" w:hanging="0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выполнения                                      расположения объек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-498, расположенная по адресу: Российская Федерация, г. Саратов, ул. Антонова, 5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Л-0,4кВ от ТП-498 до ВРУ здания школы №56 по адресу: Российская Федерация, г. Саратов, 3-й проезд Строителей, д. 3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Установка ЩО-70-1-03У3-1 шт. и шинного моста в РУ-0,4кВ ТП-49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Прокладка   КЛ-0,4кВ от ТП-498 до ВРУ здания школы № 56 по адресу: г. Саратов, 3-й проезд Строителей, д.3 АСБ-1-4х18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               360 метров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zCs w:val="28"/>
              </w:rPr>
              <w:t xml:space="preserve">1 314 669 </w:t>
            </w:r>
            <w:r>
              <w:rPr/>
              <w:t xml:space="preserve">(один миллион триста четырнадцать тысяч шестьсот шестьдесят девять) рублей 00 копеек, включая таможенные и другие обязательные платежи и все налоги 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5.11.2013 г. – 09.12.2013 г.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3 октября 2013 года до 10:00 13 ноября 2013 года по адресу: г. Саратов, ул. Белоглинская, 40, каб. № 335,                     с 9.00 до 16.00 часов, обед с 12.00 до 13.00 часов                    (по рабочим дням) 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3 ноября 2013 г. 10:00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3 ноября </w:t>
            </w:r>
            <w:r>
              <w:rPr>
                <w:rFonts w:eastAsia="Calibri"/>
              </w:rPr>
              <w:t xml:space="preserve">2013 г. 10:00 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5 ноября </w:t>
            </w:r>
            <w:r>
              <w:rPr>
                <w:rFonts w:eastAsia="Calibri"/>
              </w:rPr>
              <w:t>2013 г. 10:00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20 ноября </w:t>
            </w:r>
            <w:r>
              <w:rPr>
                <w:rFonts w:eastAsia="Calibri"/>
              </w:rPr>
              <w:t>2013 г. 10.00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3-10-22T11:57:00Z</dcterms:modified>
  <cp:revision>35</cp:revision>
  <dc:subject/>
  <dc:title>ИЗВЕЩЕНИЕ</dc:title>
</cp:coreProperties>
</file>