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 xml:space="preserve">1.1. </w:t>
      </w: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>- установ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панели ЩО-70-1-03У3 в количестве </w:t>
      </w:r>
      <w:r>
        <w:rPr>
          <w:spacing w:val="-2"/>
          <w:w w:val="102"/>
        </w:rPr>
        <w:t>1 (</w:t>
      </w:r>
      <w:r>
        <w:rPr>
          <w:spacing w:val="-2"/>
          <w:w w:val="102"/>
          <w:lang w:val="zxx"/>
        </w:rPr>
        <w:t>одной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 xml:space="preserve"> шт. и шинного моста в распределительном устройств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-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0,4кВ </w:t>
      </w:r>
      <w:r>
        <w:rPr>
          <w:spacing w:val="-2"/>
          <w:w w:val="102"/>
        </w:rPr>
        <w:t xml:space="preserve">в </w:t>
      </w:r>
      <w:r>
        <w:rPr>
          <w:spacing w:val="-2"/>
          <w:w w:val="102"/>
          <w:lang w:val="zxx"/>
        </w:rPr>
        <w:t>трансформаторной подстанции №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498 (ТП-498), расположенной по адресу: г. Саратов, ул. Антонова, 5;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роклад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кабельной линии-0,4кВ от ТП-498 до вводно-распределительного устройства (ВРУ) здания МОУ «Средняя общеобразовательная школа №56 с углубленным изучением отдельных предметов» Ленинского района г. Саратова, смонтированной проводом марки 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АСБ-1, сечением 4х185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  <w:lang w:val="zxx"/>
        </w:rPr>
        <w:t xml:space="preserve"> протяженностью 360 метров,</w:t>
      </w:r>
      <w:r>
        <w:rPr>
          <w:spacing w:val="-2"/>
          <w:w w:val="102"/>
        </w:rPr>
        <w:t xml:space="preserve"> а Заказчик обязуется принять их результат</w:t>
      </w:r>
      <w:r>
        <w:rPr>
          <w:spacing w:val="-2"/>
          <w:w w:val="102"/>
          <w:lang w:val="zxx"/>
        </w:rPr>
        <w:t xml:space="preserve">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,   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</w:t>
      </w:r>
      <w:r>
        <w:rPr/>
        <w:t>, в том числе НДС 18% – 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</w:t>
      </w:r>
      <w:r>
        <w:rPr/>
        <w:t>, в том числе НДС 18% – 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, без НДС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     </w:t>
      </w:r>
      <w:r>
        <w:rPr>
          <w:spacing w:val="-2"/>
          <w:w w:val="102"/>
          <w:lang w:val="zxx"/>
        </w:rPr>
        <w:t>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lang w:eastAsia="zxx" w:bidi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center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_2013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Договор технологического присоединения к электрическим сетям № 268-13ип от 17.05.2013 год. ТУ №2065 от 08.04.2013 год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рытое акционерное общество «Саратовское предприятие городских                   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9"/>
                <w:szCs w:val="19"/>
                <w:lang w:eastAsia="ru-RU"/>
              </w:rPr>
              <w:t>ТП-498, расположенная по адресу: г. Саратов, ул. Антонова, 5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9"/>
                <w:szCs w:val="19"/>
                <w:lang w:eastAsia="ru-RU"/>
              </w:rPr>
              <w:t>КЛ-0,4кВ от ТП-498 до ВРУ здания школы №56 по адресу: г. Саратов, 3-й проезд Строителей, д.3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1. Установка ЩО-70-1-03У3-1шт. и шинного моста в РУ-0,4кВ ТП-498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2.2. Прокладка   </w:t>
            </w:r>
            <w:r>
              <w:rPr>
                <w:sz w:val="19"/>
                <w:szCs w:val="19"/>
                <w:lang w:eastAsia="ru-RU"/>
              </w:rPr>
              <w:t xml:space="preserve">КЛ-0,4кВ от ТП-498 до ВРУ здания школы №56 адресу:                г. Саратов, 3-й проезд Строителей, д.3 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АСБ-1-4х18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протяженностью            360 метров.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  <w:lang w:eastAsia="ru-RU"/>
              </w:rPr>
              <w:t xml:space="preserve">С «___» ______________ 2013 года по «___» _______________ 2013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Проект на установку панели ЩО-70 и шинного моста в ТП-498 по адресу:             г. Саратов, </w:t>
            </w:r>
            <w:r>
              <w:rPr>
                <w:sz w:val="19"/>
                <w:szCs w:val="19"/>
                <w:lang w:eastAsia="ru-RU"/>
              </w:rPr>
              <w:t>ул. Антонова, 5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и прокладку кабельных линий 0,4кВ от   ТП-498 до </w:t>
            </w:r>
            <w:r>
              <w:rPr>
                <w:sz w:val="19"/>
                <w:szCs w:val="19"/>
                <w:lang w:eastAsia="ru-RU"/>
              </w:rPr>
              <w:t xml:space="preserve">ВРУ здания школы №56 адресу: г. Саратов, 3-й проезд Строителей, д.3.                 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Шифр 231-10-13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9"/>
                <w:szCs w:val="19"/>
                <w:lang w:eastAsia="ru-RU"/>
              </w:rPr>
            </w:pPr>
            <w:r>
              <w:rPr>
                <w:kern w:val="2"/>
                <w:sz w:val="19"/>
                <w:szCs w:val="19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.</w:t>
            </w:r>
          </w:p>
        </w:tc>
      </w:tr>
    </w:tbl>
    <w:p>
      <w:pPr>
        <w:pStyle w:val="Style21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val="en-US" w:eastAsia="ru-RU"/>
        </w:rPr>
      </w:pPr>
      <w:r>
        <w:rPr>
          <w:kern w:val="2"/>
          <w:sz w:val="18"/>
          <w:szCs w:val="18"/>
          <w:lang w:val="en-US"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становка в РУ-0,4 кВ ТП 498 линейной панели для электроснабжения КЛ-0,4 кВ от РУ-0,4 кВ       ТП-498 до ВРУ МОУ «Средняя общеобразовательная школа №56 с углубленным изучением отдельных предметов» Ленинского района г. Саратова по адресу: г. Саратов, 3-й проезд Строителей, дом, 3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0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нели ЩО-70-03У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ы АД31Т 60х6 мм4х0,8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ста шинного ШМ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кладка КЛ-0,4 кВ от РУ-0,4 кВ ТП-498 до ВРУ МОУ «Средняя общеобразовательная школа №56 с углубленным изучением отдельных предметов» Ленинского района г. Саратова по адресу:         г. Саратов, 3-й проезд Строителей, дом, 3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15"/>
        <w:gridCol w:w="1220"/>
        <w:gridCol w:w="186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29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неуплотненного грунта в транспортные средства, группа грунтов 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29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строительног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4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автомобильным транспортом: расстояние перевозки 6 км; класс груза 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80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716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ф 100м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-1 (4х185 мм2) в готовых траншеях без покрыт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-1 (4х185 мм2) в проложенных труба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-1 (4х185 мм2) по установленным конструкция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4КВТп-1-(150-240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</w:rPr>
      </w:pPr>
      <w:r>
        <w:rPr>
          <w:b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3-10-22T10:53:00Z</dcterms:modified>
  <cp:revision>51</cp:revision>
  <dc:subject/>
  <dc:title>Договор купли-продажи оборудования</dc:title>
</cp:coreProperties>
</file>