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15 ноя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2 октя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3006241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            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37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1 314 669 (один миллион триста четырнадцать тысяч шестьсот шестьдесят девять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3 ноябр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                          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248 948,65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5 ноября 2013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2 декабря 2013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           ______________________   В.Д. Рей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 Н. Васильева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18:00Z</dcterms:created>
  <dc:creator>9608</dc:creator>
  <dc:description/>
  <cp:keywords/>
  <dc:language>en-US</dc:language>
  <cp:lastModifiedBy>SPGS</cp:lastModifiedBy>
  <dcterms:modified xsi:type="dcterms:W3CDTF">2013-11-15T06:49:00Z</dcterms:modified>
  <cp:revision>5</cp:revision>
  <dc:subject/>
  <dc:title>Протокол № 2</dc:title>
</cp:coreProperties>
</file>