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         13 ноя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22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24128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37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13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24128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7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13 ноября 2013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489 от 12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706 о приемке выполненных работ за 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2086 (т/п 0219-11ит) о приемке выполненных работ за ноябрь 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2087 (т/п 0219-11ит)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713 о приемке выполненных работ за  июнь 2013 г. от 28.06.2013г.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2086 (т/п 0219-11ит) 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2087 (т/п 0219-11ит) 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2086 (т/п 0219-11ит)  о приемке выполненных работ за ноябрь 2012 г. от 30.11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742 о приемке выполненных работ за июнь 2013 г. от 28.06.2013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712 о приемке выполненных работ за июнь 2013 г. от 28.06.2013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710 о приемке выполненных работ за июнь 2013 г. от 28.06.2013г., заверенная директором –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  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6496530 от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0 (ста шестидес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2412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37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3 ноября 2013 года в 10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Л.Н. Васил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850" w:gutter="0" w:header="426" w:top="48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8:00Z</dcterms:created>
  <dc:creator>9608</dc:creator>
  <dc:description/>
  <cp:keywords/>
  <dc:language>en-US</dc:language>
  <cp:lastModifiedBy>SPGS</cp:lastModifiedBy>
  <cp:lastPrinted>2013-11-13T14:22:00Z</cp:lastPrinted>
  <dcterms:modified xsi:type="dcterms:W3CDTF">2013-11-14T06:07:00Z</dcterms:modified>
  <cp:revision>6</cp:revision>
  <dc:subject/>
  <dc:title>Протокол № 1</dc:title>
</cp:coreProperties>
</file>