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6"/>
        <w:gridCol w:w="6225"/>
      </w:tblGrid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38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300624480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ind w:right="-2005" w:hanging="0"/>
              <w:rPr/>
            </w:pPr>
            <w:r>
              <w:rPr>
                <w:rFonts w:eastAsia="Calibri"/>
              </w:rPr>
              <w:t xml:space="preserve">Наименование и место </w:t>
            </w:r>
          </w:p>
          <w:p>
            <w:pPr>
              <w:pStyle w:val="Normal"/>
              <w:ind w:right="-2005" w:hanging="0"/>
              <w:rPr>
                <w:rFonts w:eastAsia="Calibri"/>
              </w:rPr>
            </w:pPr>
            <w:r>
              <w:rPr>
                <w:rFonts w:eastAsia="Calibri"/>
              </w:rPr>
              <w:t>расположения объекта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left="-189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Прокладка двух кабельных линий-0,4кВ от                    РП-Тарховский, расположенного по адресу: г. Саратов,      угол ул. Тархова и ул. 2-я Электронная, до вводно-распределительного устройства-1 (ВРУ-1) детского сада, расположенного по адресу: г. Саратов, ул. им. Академика Бардина И.П., д. 3;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прокладка двух кабельных линий-0,4кВ от                     РП-Тарховский, расположенного по адресу: г. Саратов,      угол ул. Тархова и ул. 2-я Электронная, до вводно-распределительного устройства-2 (ВРУ-2) детского сада, расположенного по адресу: г. Саратов, ул. им. Академика Бардина И.П., д. 3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2.1. Прокладка двух КЛ-0,4кВ от РП-Тарховский, расположенного по адресу: г. Саратов, угол ул. Тархова и    ул. 2-я Электронная, до ВРУ-1 детского сада по адресу:         г. Саратов, ул. им. Академика Бардина И.П., №3                     АСБ-1-4х12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протяженностью 125 метров кажда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2.2. Прокладка двух КЛ-0,4кВ от РП-Тарховский, расположенного по адресу: г. Саратов, угол ул. Тархова и       ул. 2-я Электронная, до ВРУ-2 детского сада по адресу:              г. Саратов, ул. им. Академика Бардина И.П., №3                   АСБ-1-4х7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протяженностью 200 метров каждая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left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zCs w:val="28"/>
              </w:rPr>
              <w:t xml:space="preserve">1 319 615 </w:t>
            </w:r>
            <w:r>
              <w:rPr/>
              <w:t>(один миллион триста девятнадцать тысяч шестьсот пятнадцать) рублей 00 копеек</w:t>
            </w:r>
            <w:r>
              <w:rPr>
                <w:sz w:val="23"/>
                <w:szCs w:val="23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с 25.11.2013 г. – 09.12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3 октября  2013 года до 14:00 13 ноября 2013 года по адресу: г. Саратов, ул. Белоглинская, 40, каб. № 335,                    с 9.00 до 16.00 часов, обед с 12.00 до 13.00 часов                        (по рабочим дням) 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3 ноября 2013 г. 14:00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3 ноября </w:t>
            </w:r>
            <w:r>
              <w:rPr>
                <w:rFonts w:eastAsia="Calibri"/>
              </w:rPr>
              <w:t xml:space="preserve">2013 г. 14:00 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5 ноября </w:t>
            </w:r>
            <w:r>
              <w:rPr>
                <w:rFonts w:eastAsia="Calibri"/>
              </w:rPr>
              <w:t>2013 г. 14:00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0 ноября </w:t>
            </w:r>
            <w:r>
              <w:rPr>
                <w:rFonts w:eastAsia="Calibri"/>
              </w:rPr>
              <w:t>2013 г. 14.00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3-10-22T13:11:00Z</dcterms:modified>
  <cp:revision>36</cp:revision>
  <dc:subject/>
  <dc:title>ИЗВЕЩЕНИЕ</dc:title>
</cp:coreProperties>
</file>