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- проклад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двух кабельных линий-0,4кВ от РП-Тарховский, расположенного по адресу: </w:t>
      </w: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г. Саратов, угол ул. Тархова и ул. 2-я Электронная, до вводно-распределительного устройства-1 (ВРУ-1) детского сада по адресу: г. Саратов, ул. им. Академика Бардина И.П., д. 3, смонтированных проводом марки АСБ-1, сечением 4х12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  <w:lang w:val="zxx"/>
        </w:rPr>
        <w:t xml:space="preserve"> протяженностью 125 метров каждая;</w:t>
      </w:r>
    </w:p>
    <w:p>
      <w:pPr>
        <w:pStyle w:val="Normal"/>
        <w:autoSpaceDE w:val="false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- проклад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двух кабельных линий-0,4кВ от РП-Тарховский, расположенного по адресу: </w:t>
      </w: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г. Саратов, угол ул. Тархова и ул. 2-я Электронная, до вводно-распределительного устройства-2 (ВРУ-2) детского сада по адресу: г. Саратов, ул. им. Академика Бардина И.П., д. 3, смонтированных проводом марки АСБ-1, сечением 4х7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  <w:lang w:val="zxx"/>
        </w:rPr>
        <w:t xml:space="preserve"> протяженностью 200 метров каждая, а Заказчик</w:t>
      </w:r>
      <w:r>
        <w:rPr>
          <w:spacing w:val="-2"/>
          <w:w w:val="102"/>
        </w:rPr>
        <w:t xml:space="preserve"> обязуется принять их результат</w:t>
      </w:r>
      <w:r>
        <w:rPr>
          <w:spacing w:val="-2"/>
          <w:w w:val="102"/>
          <w:lang w:val="zxx"/>
        </w:rPr>
        <w:t xml:space="preserve">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</w:t>
      </w:r>
      <w:r>
        <w:rPr/>
        <w:t>, в том числе НДС 18% – 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, без НДС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lang w:eastAsia="zxx" w:bidi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6908"/>
      </w:tblGrid>
      <w:tr>
        <w:trPr>
          <w:trHeight w:val="6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Договор технологического присоединения к электрическим сетям              № 0113-13ип от 03.06.2013 год. ТУ №358 от 23.01.2013 год. </w:t>
            </w:r>
          </w:p>
        </w:tc>
      </w:tr>
      <w:tr>
        <w:trPr>
          <w:trHeight w:val="6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2 КЛ-0,4кВ от РП-Тарховский, расположенный по адресу: г. Саратов ул. Тархова и ул. 2-я Электронная, до ВРУ-1 детского сада по адресу: г. Саратов, ул. им. Академика Бардина И.П., №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КЛ-0,4кВ от РП-Тарховский, расположенный по адресу: г. Саратов, ул. Тархова и ул. 2-я Электронная, до ВРУ-2 детского сада по адресу: г. Саратов, ул. им. Академика Бардина И.П., №3.</w:t>
            </w:r>
          </w:p>
        </w:tc>
      </w:tr>
      <w:tr>
        <w:trPr>
          <w:trHeight w:val="6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2.1. Прокладка   </w:t>
            </w:r>
            <w:r>
              <w:rPr>
                <w:sz w:val="22"/>
                <w:szCs w:val="22"/>
                <w:lang w:eastAsia="ru-RU"/>
              </w:rPr>
              <w:t>двух КЛ-0,4кВ от РП-Тарховский, расположенный по ул. Тархова/ ул. 2-я Электронная, до ВРУ-1 детского сада по адресу:   г. Саратов, ул. им. Академика Бардина И.П., №3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 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отяженностью 125 метров кажда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2.2. Прокладка   </w:t>
            </w:r>
            <w:r>
              <w:rPr>
                <w:sz w:val="22"/>
                <w:szCs w:val="22"/>
                <w:lang w:eastAsia="ru-RU"/>
              </w:rPr>
              <w:t>двух КЛ-0,4кВ от РП-Тарховский, расположенный по адресу: г. Саратов, ул. Тархова и ул. 2-я Электронная, до ВРУ-2 детского сада по адресу: г. Саратов, ул. им. Академика Бардина И.П., №3 АСБ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-1-4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отяженностью 200 метров кажд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  <w:lang w:eastAsia="ru-RU"/>
              </w:rPr>
              <w:t xml:space="preserve">С «___» ___________ 2013 года по «___» ___________ 2013 года. </w:t>
            </w:r>
          </w:p>
        </w:tc>
      </w:tr>
      <w:tr>
        <w:trPr>
          <w:trHeight w:val="18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Проект на прокладку кабельных линий 0,4кВ от РУ-0,4кВ РП-Тарховский до ВРУ-1 и ВРУ-2 детского сада </w:t>
            </w:r>
            <w:r>
              <w:rPr>
                <w:sz w:val="22"/>
                <w:szCs w:val="22"/>
                <w:lang w:eastAsia="ru-RU"/>
              </w:rPr>
              <w:t>по адресу: г. Саратов, ул. им. Академика Бардина И.П., №3.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 Шифр 09-13-111 ЭС.</w:t>
            </w:r>
          </w:p>
        </w:tc>
      </w:tr>
      <w:tr>
        <w:trPr>
          <w:trHeight w:val="6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  <w:lang w:eastAsia="ru-RU"/>
              </w:rPr>
              <w:t>.</w:t>
            </w:r>
          </w:p>
        </w:tc>
      </w:tr>
    </w:tbl>
    <w:p>
      <w:pPr>
        <w:pStyle w:val="Style2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val="en-US" w:eastAsia="ru-RU"/>
        </w:rPr>
      </w:pPr>
      <w:r>
        <w:rPr>
          <w:kern w:val="2"/>
          <w:sz w:val="18"/>
          <w:szCs w:val="18"/>
          <w:lang w:val="en-US"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/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_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кладка КЛ-0,4 кВ от РУ-0,4 кВ РП "Тарховский" до ВРУ №1, №2 детского сада, расположенного по адресу г. Саратов, ул. им. Академика Бардина И.П. дом 3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126"/>
        <w:gridCol w:w="992"/>
        <w:gridCol w:w="993"/>
      </w:tblGrid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неуплотненного грунта в транспортные средства, группа грунтов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щебеноч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и оснований асфальтобетон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мусора строительн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зная плата за перевозку грузов автомобильным транспортом: расстояние перевозки 6 км; класс груза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траншеи песк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3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толщиной 15 см из щебн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трубопроводов из полиэтиленовых труб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кирпичных стенах гнезд размером до 260х260 м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отверст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при одном кабеле в транше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й последующий кабель добавлять к расценке 08-02-142-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  в готовых траншеях без покрытий АСБл -1 (4х120 мм2) -150м, АСБл -1 (4х70 мм2) -251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в проложенных трубах, блоках и коробах, АСБл -1 (4х70 мм2) -64м, АСБл -1 (4х120 мм2) -64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по установленным конструкциям АСБл -1 (4х70 мм2) -85м, АСБл -1 (4х120 мм2) -36 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цевой муфты 4КВТп-1-(70-12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 соединительной муфты 4СТпнг-10-(70-120) Э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ащитного кожух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29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3-10-22T12:26:00Z</dcterms:modified>
  <cp:revision>3</cp:revision>
  <dc:subject/>
  <dc:title>Договор купли-продажи оборудования</dc:title>
</cp:coreProperties>
</file>