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аратов                                                                                                 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3 ноября 2013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22 окт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624480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38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3 минуты 13 ноября 2013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            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24480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38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                                 13 ноября 2013 года в 14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 Наименование участника закупки: Общество с ограниченной ответственностью  Строительно-монтажное предприятие «ЭЛТЕК» (ООО СМП «ЭЛТЕК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4, г. Саратов, ул. Астраханская, д.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163 от 11.11.2013 г.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актов о приемке выполненных работ, заверенные директором – на 11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6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9 месяцев 2013 год», заверенная директором –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0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нспекцией Федеральной налоговой службы по Фрунзенскому району г. Саратова  № 5414 от 07.11.2013 г. -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Саморегулируемой организации Некоммерческое партнерство «Объединение строителей «Волга» от 05.06.2013 г. № 0033.05-2009-6455047701-С-087 с Приложением, заверенная директором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ООО СМП «ЭЛТЕК» от 23.06.2008 г., заверенного директором – на 1 л 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1 Участника-Учредителя ООО СМП «ЭЛТЕК» от 06.06.2008 г.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астника ООО СМП «ЭЛТЕК» от 19.11.2010 г.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астника ООО СМП «ЭЛТЕК» от 25.01.2011 г., заверенного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(Форма № 4) от 12.11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 выданная ИФНС России по Фрунзенскому району г. Саратова, серия 64 № 002671165 от 26.11.2010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в Российской организации в налоговом органе по месту нахождения на территории Российской Федерации, выданная Инспекцией Федеральной Налоговой службы по Фрунзенскому району г. Саратова, серия 64 № 002580818 от      23.06.2008 г., 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за 2012 г., заверенная директором – на 11 л.       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№ 7598 о состоянии расчетов по налогам, сборам, пеням и штрафам организаций и индивидуальных предпринимателей по состоянию на 07.11.2013 г., заверенная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Сметная документация ООО СМП «ЭЛТЕК» - на 18 л. в 1 экз.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СМП «ЭЛТЕК» от 19.11.2010 г., заверенного директором – на 17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30 (двухстах три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</w:t>
      </w:r>
      <w:r>
        <w:rPr>
          <w:rFonts w:cs="Times New Roman" w:ascii="Times New Roman" w:hAnsi="Times New Roman"/>
          <w:sz w:val="23"/>
          <w:szCs w:val="23"/>
          <w:lang w:val="en-US"/>
        </w:rPr>
        <w:t>6</w:t>
      </w:r>
      <w:r>
        <w:rPr>
          <w:rFonts w:cs="Times New Roman" w:ascii="Times New Roman" w:hAnsi="Times New Roman"/>
          <w:sz w:val="23"/>
          <w:szCs w:val="23"/>
        </w:rPr>
        <w:t>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88 от 12.11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3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о кадровых ресурсах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6496531 от    26.07.2013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2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33 (ста тридцати тре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3 ноября 2013 года в 14 часов 4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9608</cp:lastModifiedBy>
  <cp:lastPrinted>2013-09-11T08:59:00Z</cp:lastPrinted>
  <dcterms:modified xsi:type="dcterms:W3CDTF">2013-11-14T07:11:00Z</dcterms:modified>
  <cp:revision>11</cp:revision>
  <dc:subject/>
  <dc:title>Протокол № 1</dc:title>
</cp:coreProperties>
</file>