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4"/>
        <w:gridCol w:w="98"/>
        <w:gridCol w:w="103"/>
      </w:tblGrid>
      <w:tr>
        <w:trPr>
          <w:trHeight w:val="13432" w:hRule="atLeast"/>
        </w:trPr>
        <w:tc>
          <w:tcPr>
            <w:tcW w:w="10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выполнение                                     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20 но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22 окт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          № 3130062448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38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4 часов 01 минуту по местному (московскому) времени 13 ноября 2013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на выполнение строительно-монтажных работ состоялось в 14 часов 00 минут по местному (московскому) времени 15 ноября 2013 года по адресу: г. Саратов, ул. Белоглинская, д.40,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строительно-монтажных работ от 13.11.2013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строительно-монтажных работ от 15.11.2013 г.)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4680"/>
              <w:gridCol w:w="3183"/>
              <w:gridCol w:w="1316"/>
            </w:tblGrid>
            <w:tr>
              <w:trPr>
                <w:trHeight w:val="492" w:hRule="atLeast"/>
                <w:cantSplit w:val="true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 закупки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о нахождени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 Строительно-монтажное предприятие «ЭЛТЕК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СМП «Элтек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0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Астраханская, 43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5047701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ГЭ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Актюбинская, д.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highlight w:val="yellow"/>
                    </w:rPr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    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/>
            </w:pPr>
            <w:r>
              <w:rPr/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2160"/>
              <w:gridCol w:w="2880"/>
            </w:tblGrid>
            <w:tr>
              <w:trPr>
                <w:trHeight w:val="28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Строительно-монтажное предприятие «ЭЛТЕК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СМП «Элтек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80 024,65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5.11.2013 г. – 29.11.2013 г.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93 213,37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5.11.2013 г. – 06.12.2013 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8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 Для первой заявки ООО СМП «Элтек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ООО «ГорЭнергоСервис» 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8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1. Для первой заявки ООО СМП «Элтек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,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«ГорЭнергоСерви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1. Для первой заявки ООО СМП «Элтек» </w:t>
            </w:r>
            <w:r>
              <w:rPr/>
              <w:t>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2. Для второй заявки ООО «ГорЭнергоСервис» </w:t>
            </w:r>
            <w:r>
              <w:rPr/>
              <w:t xml:space="preserve"> 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980"/>
              <w:gridCol w:w="2160"/>
              <w:gridCol w:w="2160"/>
              <w:gridCol w:w="2428"/>
            </w:tblGrid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инженерн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метьева И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2"/>
              <w:gridCol w:w="1348"/>
              <w:gridCol w:w="1882"/>
              <w:gridCol w:w="1578"/>
              <w:gridCol w:w="1002"/>
            </w:tblGrid>
            <w:tr>
              <w:trPr>
                <w:trHeight w:val="129" w:hRule="atLeast"/>
              </w:trPr>
              <w:tc>
                <w:tcPr>
                  <w:tcW w:w="45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Строительно-монтажное предприятие «ЭЛТЕК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СМП «Элтек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2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,3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4,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5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(ООО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ГорЭнергоСервис</w:t>
                  </w:r>
                  <w:r>
                    <w:rPr>
                      <w:rFonts w:cs="Times New Roman" w:ascii="Times New Roman" w:hAnsi="Times New Roman"/>
                    </w:rPr>
                    <w:t>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8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4,</w:t>
                  </w:r>
                  <w:r>
                    <w:rPr>
                      <w:sz w:val="22"/>
                      <w:szCs w:val="22"/>
                      <w:lang w:val="en-US"/>
                    </w:rPr>
                    <w:t>3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ind w:left="-6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ind w:left="-6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4,</w:t>
                  </w:r>
                  <w:r>
                    <w:rPr>
                      <w:rFonts w:cs="Times New Roman" w:ascii="Times New Roman" w:hAnsi="Times New Roman"/>
                      <w:b/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 Строительно-монтажное предприятие «ЭЛТЕ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0004, г. Саратов, ул. Астраханская, 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ество с ограниченной ответственностью  «ГорЭнерго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10074, г. Саратов, ул. Актюбинская, д. 1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4 часов 35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7830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____________________</w:t>
              <w:tab/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  <w:tab/>
              <w:t xml:space="preserve">    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  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7-23T10:40:00Z</cp:lastPrinted>
  <dcterms:modified xsi:type="dcterms:W3CDTF">2013-11-21T12:24:00Z</dcterms:modified>
  <cp:revision>102</cp:revision>
  <dc:subject/>
  <dc:title>Протокол № 3</dc:title>
</cp:coreProperties>
</file>