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2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300624480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13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319 615 (один миллион триста девятнадцать тысяч шестьсот пятнадцать) 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3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060"/>
              <w:gridCol w:w="1620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МП «ЭЛТЕК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0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страханская, 4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504770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lineRule="atLeast" w:line="240"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          (ООО «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Строительно-монтажное предприятие «ЭЛТЕК» (ООО СМП «ЭЛТЕК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щество с ограниченной ответственностью «ГорЭнергоСервис» ООО «ГЭС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0 ноября 2013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4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7-19T10:46:00Z</cp:lastPrinted>
  <dcterms:modified xsi:type="dcterms:W3CDTF">2013-11-18T06:25:00Z</dcterms:modified>
  <cp:revision>27</cp:revision>
  <dc:subject/>
  <dc:title>Протокол № 2</dc:title>
</cp:coreProperties>
</file>