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3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2638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Российская Федерация, г. Саратов, реконструкция воздушной линии напряжением 0,4 кВ от ШРС трансформаторной подстанции № 245 (ТП-245)</w:t>
            </w:r>
            <w:r>
              <w:rPr>
                <w:spacing w:val="-2"/>
                <w:w w:val="102"/>
                <w:lang w:eastAsia="ar-SA"/>
              </w:rPr>
              <w:t>,</w:t>
            </w:r>
            <w:r>
              <w:rPr>
                <w:spacing w:val="-2"/>
                <w:w w:val="102"/>
                <w:lang w:val="zxx" w:eastAsia="ar-SA"/>
              </w:rPr>
              <w:t xml:space="preserve"> расположенной по адресу: г. Саратов, 1-й Пугачевский поселок, д. 20 «А» по 1-му Пугачевскому поселку,                д. 25 «А» - 63 «А», 26 «А» - 54 «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1. Поставка материалов для выполнения работ.</w:t>
            </w:r>
          </w:p>
          <w:p>
            <w:pPr>
              <w:pStyle w:val="Normal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2. Демонтаж старых проводов ВЛ-0,4 кВ с 51 опор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3. Демонтаж ответвлений к зданиям – 91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 xml:space="preserve">4. Демонтаж деревянных опор  с приставкой – 24 шт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5. Демонтаж деревянных опор  с приставкой с подкосом – 5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6. Установка деревянных опор с железобетонной приставкой  – 20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7. Установка деревянных опор с металлической приставкой  – 2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8. Установка железобетонных  опор – 7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9. Подвеска самонесущего изолированного провода  марки СИП-2 сечением 3х120+1х95 общей протяженностью 728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10. Подвеска самонесущего изолированного провода   марки СИП-2 сечением 3х95+1х95 общей протяженностью 37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 xml:space="preserve">11. Подвеска самонесущего изолированного провода марки СИП-2 сечением 3х35+1х54,6 общей протяженностью 495 м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12. Монтаж ответвлений к зданиям проводами марки    СИП-2 сечением 2х16 общей протяженностью 2250 м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13. Прокладка кабельного вывода от ШРС ТП–245 до существующей пунктовой опоры ВЛ-0,4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 xml:space="preserve">кВ кабелем </w:t>
            </w:r>
            <w:r>
              <w:rPr>
                <w:spacing w:val="-2"/>
                <w:w w:val="102"/>
                <w:lang w:eastAsia="ar-SA"/>
              </w:rPr>
              <w:t xml:space="preserve">марки </w:t>
            </w:r>
            <w:r>
              <w:rPr>
                <w:spacing w:val="-2"/>
                <w:w w:val="102"/>
                <w:lang w:val="zxx" w:eastAsia="ar-SA"/>
              </w:rPr>
              <w:t>АСБ–1 сеч</w:t>
            </w:r>
            <w:r>
              <w:rPr>
                <w:spacing w:val="-2"/>
                <w:w w:val="102"/>
                <w:lang w:eastAsia="ar-SA"/>
              </w:rPr>
              <w:t>ением</w:t>
            </w:r>
            <w:r>
              <w:rPr>
                <w:spacing w:val="-2"/>
                <w:w w:val="102"/>
                <w:lang w:val="zxx" w:eastAsia="ar-SA"/>
              </w:rPr>
              <w:t xml:space="preserve"> 4х120м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>2</w:t>
            </w:r>
            <w:r>
              <w:rPr>
                <w:spacing w:val="-2"/>
                <w:w w:val="102"/>
                <w:lang w:val="zxx" w:eastAsia="ar-SA"/>
              </w:rPr>
              <w:t xml:space="preserve"> , две нитки длиной 12,5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 каждая нитк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val="zxx" w:eastAsia="ar-SA"/>
              </w:rPr>
              <w:t>14. Монтаж концевых муфт 4КВТп-1 (120-150) в количестве 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; 4КНТп – 1 (120- 150) в количестве 2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шт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>1</w:t>
            </w:r>
            <w:r>
              <w:rPr>
                <w:spacing w:val="-2"/>
                <w:w w:val="102"/>
                <w:lang w:eastAsia="ar-SA"/>
              </w:rPr>
              <w:t>5</w:t>
            </w:r>
            <w:r>
              <w:rPr>
                <w:spacing w:val="-2"/>
                <w:w w:val="102"/>
                <w:lang w:val="zxx" w:eastAsia="ar-SA"/>
              </w:rPr>
              <w:t>. Восстановление асфальтового покрытия – 1,8</w:t>
            </w: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val="zxx" w:eastAsia="ar-SA"/>
              </w:rPr>
              <w:t>м</w:t>
            </w:r>
            <w:r>
              <w:rPr>
                <w:spacing w:val="-2"/>
                <w:w w:val="102"/>
                <w:vertAlign w:val="superscript"/>
                <w:lang w:eastAsia="ar-SA"/>
              </w:rPr>
              <w:t xml:space="preserve">2 </w:t>
            </w:r>
            <w:r>
              <w:rPr>
                <w:spacing w:val="-2"/>
                <w:w w:val="102"/>
                <w:lang w:eastAsia="ar-SA"/>
              </w:rPr>
              <w:t>.</w:t>
            </w:r>
            <w:r>
              <w:rPr>
                <w:spacing w:val="-2"/>
                <w:w w:val="102"/>
                <w:lang w:val="zxx" w:eastAsia="ar-SA"/>
              </w:rPr>
              <w:t xml:space="preserve"> 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  <w:t xml:space="preserve"> 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val="zxx"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588 510 (три миллиона пятьсот восемьдесят восемь тысяч пятьсот десять) рублей 00 копеек</w:t>
            </w:r>
            <w:r>
              <w:rPr>
                <w:sz w:val="23"/>
                <w:szCs w:val="23"/>
              </w:rPr>
              <w:t xml:space="preserve">, включая таможенные и другие обязательные платежи и все налоги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2013 г. – 02.06.2014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10.2013 года до 14:00 14.11.2013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11. 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4.11. </w:t>
            </w:r>
            <w:r>
              <w:rPr>
                <w:rFonts w:eastAsia="Calibri"/>
              </w:rPr>
              <w:t xml:space="preserve">2013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8.11. </w:t>
            </w:r>
            <w:r>
              <w:rPr>
                <w:rFonts w:eastAsia="Calibri"/>
              </w:rPr>
              <w:t>2013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1.11. </w:t>
            </w:r>
            <w:r>
              <w:rPr>
                <w:rFonts w:eastAsia="Calibri"/>
              </w:rPr>
              <w:t>2013 г. 14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10-23T11:46:00Z</cp:lastPrinted>
  <dcterms:modified xsi:type="dcterms:W3CDTF">2013-10-23T10:11:00Z</dcterms:modified>
  <cp:revision>35</cp:revision>
  <dc:subject/>
  <dc:title>ИЗВЕЩЕНИЕ</dc:title>
</cp:coreProperties>
</file>