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еконструкц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 xml:space="preserve"> воздушной линии напряжением 0,4 кВ от ШРС трансформаторной подстанции № 245 (ТП-245) расположенной по адресу: г. Саратов, 1-й Пугачевский поселок, д. 20 «А» по 1-му Пугачевскому поселку, д. 25 «А» - 63 «А», 26 «А» - 54 «А»</w:t>
      </w:r>
      <w:r>
        <w:rPr>
          <w:spacing w:val="-2"/>
          <w:w w:val="102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</w:t>
      </w:r>
      <w:r>
        <w:rPr/>
        <w:t>, в том числе НДС 18% – 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«___»</w:t>
      </w:r>
      <w:r>
        <w:rPr>
          <w:spacing w:val="-2"/>
          <w:w w:val="102"/>
        </w:rPr>
        <w:t xml:space="preserve"> __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«___»</w:t>
      </w:r>
      <w:r>
        <w:rPr>
          <w:spacing w:val="-2"/>
          <w:w w:val="102"/>
        </w:rPr>
        <w:t xml:space="preserve"> _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center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______2013 г.</w:t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                          </w:t>
      </w:r>
      <w:r>
        <w:rPr>
          <w:lang w:eastAsia="ru-RU"/>
        </w:rPr>
        <w:t>на выполнение строительно-монтажных работ</w:t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лан реконструкции и технического перевооружения объектов                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4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ВЛ-0,4 кВ от ШРС ТП – 245 расположенной по адресу:                             1-й Пугачевский поселок, д. 20 «А» по 1-му Пугачевскому поселку,              д. 25 «А» - 63 «А», 26 «А» - 54 «А»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1. Поставка материалов для выполнения работ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2. Демонтаж старых проводов ВЛ-0,4 кВ с 51 опоры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3. Демонтаж ответвлений к зданиям – 91 шт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4. Демонтаж деревянных опор  с приставкой – 24 шт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5. Демонтаж деревянных опор  с приставкой с подкосом – 5 шт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6. Установка деревянных опор с железобетонной приставкой  – 20 шт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7. Установка деревянных опор с металлической приставкой –               2 шт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8. Установка железобетонных  опор – 7 шт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9. Подвеска самонесущего изолированного провода  марки СИП-2 сечением 3х120+1х95 общей протяженностью 728 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10. Подвеска самонесущего изолированного провода   марки СИП-2 сечением 3х95+1х95 общей протяженностью 370 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11. Подвеска самонесущего изолированного провода марки СИП-2 сечением 3х35+1х54,6 общей протяженностью 495 м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12. Монтаж ответвлений к зданиям проводами марки СИП-2 сечением 2х16 общей протяженностью 2250 м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13. Прокладка кабельного вывода от ШРС ТП–245 до существующей пунктовой опоры ВЛ-0,4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кВ кабелем </w:t>
            </w:r>
            <w:r>
              <w:rPr>
                <w:spacing w:val="-2"/>
                <w:w w:val="102"/>
                <w:sz w:val="22"/>
                <w:szCs w:val="22"/>
              </w:rPr>
              <w:t xml:space="preserve">марки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СБ–1 сеч</w:t>
            </w:r>
            <w:r>
              <w:rPr>
                <w:spacing w:val="-2"/>
                <w:w w:val="102"/>
                <w:sz w:val="22"/>
                <w:szCs w:val="22"/>
              </w:rPr>
              <w:t>ением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, две нитки длиной 12,5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м каждая нитка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14. Монтаж концевых муфт 4КВТп-1 (120-150) в количестве 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шт; 4КНТп – 1 (120- 150) в количестве 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ш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1</w:t>
            </w:r>
            <w:r>
              <w:rPr>
                <w:spacing w:val="-2"/>
                <w:w w:val="102"/>
                <w:sz w:val="22"/>
                <w:szCs w:val="22"/>
              </w:rPr>
              <w:t>5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. Восстановление асфальтового покрытия – 1,8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роект шифр</w:t>
            </w:r>
            <w:r>
              <w:rPr>
                <w:sz w:val="22"/>
                <w:szCs w:val="22"/>
                <w:lang w:eastAsia="ru-RU"/>
              </w:rPr>
              <w:t xml:space="preserve">: 04 – 13 - 60 ЭС «Реконструкция ВЛ -0,4кВ от                        ШРС   ТП–245 по адресу: 1-й Пугачевский поселок до дома № 20 «А»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С  «___» __________  20___ года  по «___» ___________ 20___ года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color w:val="0070C0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  <w:t>Реконструкция воздушной линии 0,4 кВ от ШРС ТП-245 по адресу:           г. Саратов, 1-й Пугачевский поселок до дома  № 20-а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449"/>
        <w:gridCol w:w="4618"/>
        <w:gridCol w:w="1619"/>
        <w:gridCol w:w="1984"/>
        <w:gridCol w:w="709"/>
        <w:gridCol w:w="423"/>
        <w:gridCol w:w="569"/>
      </w:tblGrid>
      <w:tr>
        <w:trPr>
          <w:trHeight w:val="44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9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 (3 прово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односто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одностоечных с подкос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47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опор ВЛ 0,38-10 кВ из пропитанных деталей для подвески проводов односто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еревянных опор ВЛ 0,38-10 кВ из пропитанных деталей для подвески проводов одностоечных с подкосом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для подвески проводов ВЛ 0,38; 6-10 кВ односто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для подвески проводов ВЛ 0,38; 6-10 кВ одностоечных с одним подкос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железобетонных оп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приставок железобетонных и металлическ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ответвлений от ВЛ 0,38 кВ к зданиям Провод СИП 4 2х16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2250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ка самонесущих изолированных проводов (СИП-2А) напряжением от 0,4 кВ до 1 к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СИП 2 3х120+1х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728 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СИП 2 3х95+1х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370 м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од СИП 2 3х35+1х54,6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495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едохранителя, устанавливаемый на изоляционном основании, на ток до 250 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, устанавливаемый на изоляционном основании, на ток до 250 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Кабельный вывод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последующий кабель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(4х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 в готовых траншеях без покрыт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(4х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, прокладываемый по дну канала без креп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4 КНТп-1 /70-120/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абельный вывод на опору</w:t>
            </w:r>
          </w:p>
        </w:tc>
      </w:tr>
      <w:tr>
        <w:trPr>
          <w:trHeight w:val="13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до 35 кВ с креплением накладными скобами, масса 1 м кабеля до 6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роба для защиты КЛ-0,4 кВ на опор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р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3-10-23T07:51:00Z</dcterms:modified>
  <cp:revision>38</cp:revision>
  <dc:subject/>
  <dc:title>Договор купли-продажи оборудования</dc:title>
</cp:coreProperties>
</file>