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      14 ноября 2013 года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23 октября 2013 года на официальном общероссийск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                              № 31300626382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139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4 часов 02 минуты 14 ноябр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                          14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                  (на официальном общероссийск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300626382, на сайте             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139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                         14 ноября 2013 года в 14 часов 02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494 от 14.11.2013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1260 о приемке выполненных работ за июль 2012 г. от 31.07.2012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884 о приемке выполненных работ за май 2012 г. от 31.05.2012г., заверенная директором - на 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806 о приемке выполненных работ за май 2012 г. от 31.05.2012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805 о приемке выполненных работ за май 2012 г. от 31.05.2012г., заверенная директором -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790 о приемке выполненных работ за май 2012 г. от 31.05.2012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789 о приемке выполненных работ за май 2012 г. от 31.05.2012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1645 о приемке выполненных работ за сентябрь 2012 г. от 28.09.2012г., заверенная директором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1646 о приемке выполненных работ за сентябрь 2012 г. от 28.09.2012г., заверенная директором -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Акта 1751 о приемке выполненных работ за сентябрь 2012 г. от 28.09.2012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1752 о приемке выполненных работ за сентябрь 2012 г. от 28.09.2012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Копии документов, подтверждающих квалификацию персонала, заверенные директором 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– на 2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9 месяцев 2013 года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88724/5 от 11.10.2013 г. - на 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09.11.2012 г. № СРО-С-057-6454074043-00699-4 с Приложением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бухгалтерского баланса на 30 июня 2013 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Справка № 45811 о состоянии расчетов по налогам, сборам, пеням и штрафам организаций и индивидуальных предпринимателей по состоянию на 01 ноября 2013 г. от 05.11.2013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Сметная документация ООО «ГорЭнергоСервис»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директором – на 13 л. в     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148 (ста сорока восьм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общероссийск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300626382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139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14 ноября 2013 года в 14 часов 22 минуты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общероссийск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8"/>
        <w:gridCol w:w="4917"/>
      </w:tblGrid>
      <w:tr>
        <w:trPr>
          <w:trHeight w:val="2495" w:hRule="atLeast"/>
        </w:trPr>
        <w:tc>
          <w:tcPr>
            <w:tcW w:w="443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17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_      Л.Н. Васильев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4:42:00Z</dcterms:created>
  <dc:creator>9608</dc:creator>
  <dc:description/>
  <cp:keywords/>
  <dc:language>en-US</dc:language>
  <cp:lastModifiedBy>SPGS</cp:lastModifiedBy>
  <cp:lastPrinted>2013-07-31T08:59:00Z</cp:lastPrinted>
  <dcterms:modified xsi:type="dcterms:W3CDTF">2013-11-15T12:15:00Z</dcterms:modified>
  <cp:revision>7</cp:revision>
  <dc:subject/>
  <dc:title>Протокол № 1</dc:title>
</cp:coreProperties>
</file>