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18 ноябр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23 октябр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3006263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            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39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3 588 510 (три миллиона пятьсот восемьдесят восемь тысяч пятьсот десять) рублей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14 ноябр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/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4500"/>
              <w:gridCol w:w="300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4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Актюбинская, 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-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Шереметьева И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                           (протокол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тветственностью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«ГорЭнергоСервис»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 480 790,82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6 ноября 2013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2 апреля 2014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           ______________________   В.Д. Рей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Л. Н. Васильева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6:18:00Z</dcterms:created>
  <dc:creator>9608</dc:creator>
  <dc:description/>
  <cp:keywords/>
  <dc:language>en-US</dc:language>
  <cp:lastModifiedBy>9608</cp:lastModifiedBy>
  <cp:lastPrinted>2013-11-19T11:03:00Z</cp:lastPrinted>
  <dcterms:modified xsi:type="dcterms:W3CDTF">2013-11-19T07:03:00Z</dcterms:modified>
  <cp:revision>7</cp:revision>
  <dc:subject/>
  <dc:title>Протокол № 2</dc:title>
</cp:coreProperties>
</file>