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на поставку бронированного автомобиля повышенной проходимости на базе SsangYong Kyron 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25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вка бронированного автомобиля повышенной проходимости на базе SsangYong Kyron 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600 000 (один миллион шестьсот тысяч) рублей, в том числе НДС 18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3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0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цедуру рассмотрения была предоставлена заявка участника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оставку бронированного автомобиля повышенной проходимости на базе SsangYong Kyron 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Щит»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22, г. Саратов, ул. Хомяковой, д. 20.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76-86-70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9302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рок поставки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Щит»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460 000 руб., в т.ч. НДС 18%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ечение 5 дней с момента заключения договора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е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ть к участию в открытом одноэтапном конкурсе на право заключения договора </w:t>
            </w:r>
            <w:r>
              <w:rPr>
                <w:bCs/>
                <w:sz w:val="24"/>
                <w:szCs w:val="24"/>
              </w:rPr>
              <w:t>на поставку бронированного автомобиля повышенной проходимости на базе SsangYong Kyron II</w:t>
            </w:r>
            <w:r>
              <w:rPr>
                <w:sz w:val="24"/>
                <w:szCs w:val="24"/>
              </w:rPr>
              <w:t xml:space="preserve"> участника закупки Общество с ограниченной ответственностью «Щит»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стить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стить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стить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стить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</w:t>
            </w:r>
            <w:r>
              <w:rPr>
                <w:bCs/>
                <w:sz w:val="24"/>
                <w:szCs w:val="24"/>
              </w:rPr>
              <w:t>на поставку бронированного автомобиля повышенной проходимости на базе SsangYong Kyron II</w:t>
            </w:r>
            <w:r>
              <w:rPr>
                <w:sz w:val="24"/>
                <w:szCs w:val="24"/>
              </w:rPr>
              <w:t xml:space="preserve">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оставку бронированного автомобиля повышенной проходимости на базе SsangYong Kyron 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лючить с участником конкурса ООО «Щи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54:00Z</dcterms:created>
  <dc:creator>9608</dc:creator>
  <dc:description/>
  <cp:keywords/>
  <dc:language>en-US</dc:language>
  <cp:lastModifiedBy>Tukov Igor Vladimirovich</cp:lastModifiedBy>
  <cp:lastPrinted>2012-07-19T15:01:00Z</cp:lastPrinted>
  <dcterms:modified xsi:type="dcterms:W3CDTF">2012-07-25T05:49:00Z</dcterms:modified>
  <cp:revision>16</cp:revision>
  <dc:subject/>
  <dc:title>Протокол № 2</dc:title>
</cp:coreProperties>
</file>