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 на право заключения договора на поставку бронированного автомобиля повышенной проходимости на базе SsangYong Kyron 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63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    23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ка бронированного автомобиля повышенной проходимости на базе SsangYong Kyron 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 23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на поставку бронированного автомобиля повышенной проходимости на базе SsangYong Kyron II (реестровый номер закупки 1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3 июля 2012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Щи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22, г. Саратов, ул. Хомяковой, д.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22, г. Саратов, ул. Хомяковой, д. 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25 от 20.07.2012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  № 58 от 20.07.2012 г. о перечислении денежных средств в качестве обеспечения заявок на участие в конкурс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№ 3290 от 10.07.2012 г.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 на территории Российской Федерации, выданного Инспекцией Федеральной налоговой службы по Заводскому району г. Саратова серия 64 № 002553409, заверенная участником закупк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 серия 64 № 002267976, заверенная участником закупк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Щит» от 25.08.2009 г., заверенная участником закупки -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2 собрания учредителей ООО «Щит» от 04.08.2008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3 о вступлении в должность от 04.08.2008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17837 о состоянии расчетов по налогам, сборам, взносам по состоянию на 01.07.2012г. – на 2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ООО «Щит» от 27.03.2012 г., заверенная участником закупки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исх. № 26 от 20.07.2012 г. – на 1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конкурсе «Право заключения договора на поставку бронированного автомобиля повышенной проходимости на базе SsangYong Kyron II» -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конкурсе с приложениями прошита, пронумерована, скреплена подписью и печатью на  46 (сорока шести) лист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ку бронированного автомобиля повышенной проходимости на базе SsangYong Kyron 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естровый номер закупки 14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3 июля 2012 года в 14 часов 17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ункт2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360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9:00Z</dcterms:created>
  <dc:creator>9608</dc:creator>
  <dc:description/>
  <cp:keywords/>
  <dc:language>en-US</dc:language>
  <cp:lastModifiedBy>Tukov Igor Vladimirovich</cp:lastModifiedBy>
  <cp:lastPrinted>2012-07-25T09:24:00Z</cp:lastPrinted>
  <dcterms:modified xsi:type="dcterms:W3CDTF">2012-07-25T05:47:00Z</dcterms:modified>
  <cp:revision>37</cp:revision>
  <dc:subject/>
  <dc:title>Протокол № 1</dc:title>
</cp:coreProperties>
</file>