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627507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 xml:space="preserve">г. Саратов 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 xml:space="preserve">реконструкция воздушной линии напряжением 0,4 кВ от трансформаторной подстанции № 486, расположенной по адресу: ул. Парковая – угол 3-го Токмаковского проезда по ул. Парковая, 3-47, 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 xml:space="preserve">по 3-му Токмаковскому проезду, 29-59, 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 xml:space="preserve">4-му Токмаковскому проезду, 19-43, 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 xml:space="preserve">по 4-му Амурскому проезду, 25-35, 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 xml:space="preserve">по 1-му Токмаковскому тупику, 1-9, 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 xml:space="preserve">по 3-му Амурскому проезду, 31-41,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 2-му Токмаковскому тупику, 1-9, 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 xml:space="preserve">по ул. Химической, 41-67, 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 xml:space="preserve">по ул. Амурской, 1-39,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 2-му Амурскому проезду, 1-21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2"/>
                <w:w w:val="102"/>
              </w:rPr>
              <w:t>по 1-му Амурскому тупику, 1-7.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</w:t>
            </w:r>
            <w:r>
              <w:rPr/>
              <w:t>Демонтаж старых проводов ВЛ-0,4 кВ со 100 опор.</w:t>
            </w:r>
          </w:p>
          <w:p>
            <w:pPr>
              <w:pStyle w:val="Normal"/>
              <w:rPr/>
            </w:pPr>
            <w:r>
              <w:rPr/>
              <w:t>3.  Демонтаж ответвлений к зданиям - 171 шт.</w:t>
            </w:r>
          </w:p>
          <w:p>
            <w:pPr>
              <w:pStyle w:val="Normal"/>
              <w:rPr/>
            </w:pPr>
            <w:r>
              <w:rPr/>
              <w:t xml:space="preserve">4.  Демонтаж деревянных опор с приставкой – 14 шт. </w:t>
            </w:r>
          </w:p>
          <w:p>
            <w:pPr>
              <w:pStyle w:val="Normal"/>
              <w:rPr/>
            </w:pPr>
            <w:r>
              <w:rPr/>
              <w:t>5. Установка одностоечных железобетонный опор –         20 шт.</w:t>
            </w:r>
          </w:p>
          <w:p>
            <w:pPr>
              <w:pStyle w:val="Normal"/>
              <w:rPr/>
            </w:pPr>
            <w:r>
              <w:rPr/>
              <w:t>6. Установка железобетонной угловых анкерных опор –        2 шт.</w:t>
            </w:r>
          </w:p>
          <w:p>
            <w:pPr>
              <w:pStyle w:val="Normal"/>
              <w:rPr/>
            </w:pPr>
            <w:r>
              <w:rPr/>
              <w:t>7. Установка железобетонных концевых опор – 2 шт.</w:t>
            </w:r>
          </w:p>
          <w:p>
            <w:pPr>
              <w:pStyle w:val="Normal"/>
              <w:rPr/>
            </w:pPr>
            <w:r>
              <w:rPr/>
              <w:t>8. Установка подкоса – 1 шт.</w:t>
            </w:r>
          </w:p>
          <w:p>
            <w:pPr>
              <w:pStyle w:val="Normal"/>
              <w:rPr/>
            </w:pPr>
            <w:r>
              <w:rPr/>
              <w:t>9. Подвеска самонесущего изолированного провода марки СИП-2 сечением 3х120+1х95 общей протяженностью    800 м.</w:t>
            </w:r>
          </w:p>
          <w:p>
            <w:pPr>
              <w:pStyle w:val="Normal"/>
              <w:rPr/>
            </w:pPr>
            <w:r>
              <w:rPr/>
              <w:t>10. Подвеска самонесущего изолированного провода марки СИП-2 сечением 3х95+1х95 общей протяженностью 1020 м.</w:t>
            </w:r>
          </w:p>
          <w:p>
            <w:pPr>
              <w:pStyle w:val="Normal"/>
              <w:rPr/>
            </w:pPr>
            <w:r>
              <w:rPr/>
              <w:t>11. Подвеска самонесущего изолированного провода марки СИП-2 сечением 3х70+1х70 общей протяженностью 110 м.</w:t>
            </w:r>
          </w:p>
          <w:p>
            <w:pPr>
              <w:pStyle w:val="Normal"/>
              <w:rPr/>
            </w:pPr>
            <w:r>
              <w:rPr/>
              <w:t>12. Подвеска самонесущего изолированного провода марки СИП-2 сечением 3х50+1х54,6 общей протяженностью 1040 м.</w:t>
            </w:r>
          </w:p>
          <w:p>
            <w:pPr>
              <w:pStyle w:val="Normal"/>
              <w:rPr/>
            </w:pPr>
            <w:r>
              <w:rPr/>
              <w:t>13. Подвеска самонесущего изолированного провода марки СИП-2 сечением 3х35+1х54,6 общей протяженностью 480 м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4. Монтаж ответвлений к зданиям проводами марки СИП-2 сечением 2х16 общей протяженностью 4200 м. </w:t>
            </w:r>
          </w:p>
          <w:p>
            <w:pPr>
              <w:pStyle w:val="Normal"/>
              <w:rPr/>
            </w:pPr>
            <w:r>
              <w:rPr/>
              <w:t>15. Прокладка кабельного вывода от РУ-0,4кВ ТП–486 до существующей пунктовой опоры ВЛ-0,4кВ кабелем марки АСБ–1 сечением 4х120мм</w:t>
            </w:r>
            <w:r>
              <w:rPr>
                <w:vertAlign w:val="superscript"/>
              </w:rPr>
              <w:t>2</w:t>
            </w:r>
            <w:r>
              <w:rPr/>
              <w:t>, две нитки длиной 25 м каждая нитка.</w:t>
            </w:r>
          </w:p>
          <w:p>
            <w:pPr>
              <w:pStyle w:val="Normal"/>
              <w:rPr/>
            </w:pPr>
            <w:r>
              <w:rPr/>
              <w:t>16. Монтаж концевых муфт 4КВТп-1 (120-150) в количестве 2 шт.; 4КНТп – 1 (120- 150) в количестве 2 шт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17. Восстановление асфальтового покрытия – 15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val="zxx" w:eastAsia="ar-SA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zCs w:val="28"/>
              </w:rPr>
              <w:t>5 780 092 (пять миллионов семьсот восемьдесят тысяч девяносто два) рубля 00 копеек</w:t>
            </w:r>
            <w:r>
              <w:rPr/>
              <w:t xml:space="preserve">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6.11.2013г. – 02.06.2014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4 октября 2013 года до 11:00 15 ноября 2013 года по адресу: г. Саратов, ул. Белоглинская, 40, каб. № 335,                   с 9.00 до 16.00 часов, обед с 12.00 до 13.00 часов                    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 ноября 2013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5 ноября </w:t>
            </w:r>
            <w:r>
              <w:rPr>
                <w:rFonts w:eastAsia="Calibri"/>
              </w:rPr>
              <w:t xml:space="preserve">2013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9 ноября </w:t>
            </w:r>
            <w:r>
              <w:rPr>
                <w:rFonts w:eastAsia="Calibri"/>
              </w:rPr>
              <w:t>2013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2 ноября </w:t>
            </w:r>
            <w:r>
              <w:rPr>
                <w:rFonts w:eastAsia="Calibri"/>
              </w:rPr>
              <w:t>2013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3-10-23T13:21:00Z</dcterms:modified>
  <cp:revision>41</cp:revision>
  <dc:subject/>
  <dc:title>ИЗВЕЩЕНИЕ</dc:title>
</cp:coreProperties>
</file>