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оздушной линии напряжением 0,4 кВ от трансформаторной подстанции № 486, расположенной по адресу: ул. Парковая – угол 3-го Токмаковского проезда по ул. Парковая,  3-47, по 3-му Токмаковскому проезду, 29-59, 4-му Токмаковскому проезду, 19-43, по 4-му Амурскому проезду, 25-35,            по 1-му Токмаковскому тупику, 1-9, по 3-му Амурскому проезду, 31-41,                                       по 2-му Токмаковскому тупику, 1-9, по ул. Химической, 41-67, по ул. Амурской, 1-39,                               по 2-му Амурскому проезду, 1-21, по 1-му Амурскому тупику, 1-7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</w:t>
      </w:r>
      <w:r>
        <w:rPr/>
        <w:t>, в том числе НДС 18% – 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лан реконструкции и технического перевооружения объектов                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 кВ от ТП – 486 расположенной по адресу: ул. Парковая – угол 3-го Токмаковского проезда по ул. Парковая, 3-47, по 3-му Токмаковскому проезду, 29-59, 4-му Токмаковскому проезду, 19-43, по 4-му Амурскому проезду, 25-35, по 1-му Токмаковскому тупику,   1-9, по 3-му Амурскому проезду, 31-41, по 2-му Токмаковскому тупику, 1-9, по ул. Химической, 41-67, по ул. Амурской, 1-39, по 2-му Амурскому проезду, 1-21, по 1-му Амурскому тупику, 1-7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Демонтаж старых проводов ВЛ-0,4 кВ со 100 опор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 Демонтаж ответвлений к зданиям - 171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 Демонтаж деревянных опор с приставкой – 14 шт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Установка одностоечных железобетонный опор – 20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Установка железобетонной угловых анкерных опор – 2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. Установка железобетонных концевых опор – 2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8. Установка подкоса – 1 шт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9. Подвеска самонесущего изолированного провода марки СИП-2 сечением 3х120+1х95 общей протяженностью 800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0. Подвеска самонесущего изолированного провода марки СИП-2 сечением 3х95+1х95 общей протяженностью 1020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1. Подвеска самонесущего изолированного провода марки СИП-2 сечением 3х70+1х70 общей протяженностью 110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2. Подвеска самонесущего изолированного провода марки СИП-2 сечением 3х50+1х54,6 общей протяженностью 1040 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3. Подвеска самонесущего изолированного провода марки СИП-2 сечением 3х35+1х54,6 общей протяженностью 480 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4. Монтаж ответвлений к зданиям проводами марки СИП-2 сечением 2х16 общей протяженностью 4200 м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5. Прокладка кабельного вывода от РУ-0,4кВ ТП–486 до существующей пунктовой опоры ВЛ-0,4кВ кабелем марки АСБ–1 сечением 4х120мм2, две нитки длиной 25 м каждая нитка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6. Монтаж концевых муфт 4КВТп-1 (120-150) в количестве 2 шт.; 4КНТп – 1 (120- 150) в количестве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7. Восстановление асфальтового покрытия – 15 м2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шифр</w:t>
            </w:r>
            <w:r>
              <w:rPr>
                <w:sz w:val="22"/>
                <w:szCs w:val="22"/>
              </w:rPr>
              <w:t xml:space="preserve">: 05 – 13 - 69 ЭС «Реконструкция ВЛ -0,4кВ от ТП – 486, расположенной на ул. Парковой угол ул. 3-го Токмаковского проезда»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 «__» ___________ 2013  года  по  «__ » ____________ 2014 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</w:r>
    </w:p>
    <w:p>
      <w:pPr>
        <w:pStyle w:val="Normal"/>
        <w:rPr/>
      </w:pPr>
      <w:r>
        <w:rPr>
          <w:color w:val="0070C0"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«___»___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204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5039"/>
        <w:gridCol w:w="4735"/>
        <w:gridCol w:w="958"/>
        <w:gridCol w:w="9640"/>
      </w:tblGrid>
      <w:tr>
        <w:trPr>
          <w:trHeight w:val="67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5783"/>
              <w:gridCol w:w="2127"/>
              <w:gridCol w:w="850"/>
              <w:gridCol w:w="1021"/>
            </w:tblGrid>
            <w:tr>
              <w:trPr>
                <w:trHeight w:val="578" w:hRule="atLeast"/>
              </w:trPr>
              <w:tc>
                <w:tcPr>
                  <w:tcW w:w="59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онструкция ВЛ-0,4 кВ от ТП-486, расположенной на ул. Парковой -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угол 3-его Токмаковского проезда г. Саратова</w:t>
                  </w:r>
                </w:p>
              </w:tc>
              <w:tc>
                <w:tcPr>
                  <w:tcW w:w="9781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п</w:t>
                  </w:r>
                </w:p>
              </w:tc>
              <w:tc>
                <w:tcPr>
                  <w:tcW w:w="578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 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78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03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1. Демонтажные работы</w:t>
                  </w:r>
                </w:p>
              </w:tc>
            </w:tr>
            <w:tr>
              <w:trPr>
                <w:trHeight w:val="193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онтаж 3-х проводов ВЛ 0,38 кВ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 (3 провода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нятие ответвлений ВЛ 0,38 кВ к зданиям 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тветвл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монтаж опор ВЛ 0,38-10 кВ одностоечных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03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2. Монтажные работы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ка железобетонных опор для подвески проводов ВЛ 0,38; 6-10 кВ одностоечных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становка железобетонных опор для подвески проводов ВЛ 0,38; 6-10 кВ одностоечных с одним подкосом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ка железобетонного подкоса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озка по трассе одностоечных железобетонных опор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возка по трассе приставок железобетонных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азвозка по трассе материалов оснастки одностоечных опор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Развозка по трассе материалов оснастки сложных опор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п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Устройство ответвлений от ВЛ 0,38 кВ к зданиям               Провод СИП-4 2х16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- 4200м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ответвле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стройство заземления опор ВЛ 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 м шин зазем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643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двеска самонесущих изолированных проводов (СИП-2А) напряжением от 0,4 кВ до 1 кВ                                              Провод СИП-2 3х120+1х95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-  800 м                       Провод СИП-2 3х95+1х95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   -1020 м                                    Провод СИП-2 3х70+1х70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   - 110 м                                      Провод СИП-2 3х50+1х54,6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- 1040 м                           Провод СИП-2 3х35+1х54,6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- 480 м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45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103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3. Кабельный вывод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постели при одном кабеле в траншее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стройство постели на каждый последующий кабель 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кладка кабеля АСБл-1 4х120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в готовых траншеях без покрытий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4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кладка кабеля АСБл-1 4х120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, прокладываемый по дну канала без креплений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ие кабеля, проложенного в траншее кирпичом одного кабеля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ие кабеля, проложенного в траншее кирпичом каждого последующего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онтаж концевой муфты 4 КВТп-1-/70-120/ - 2 шт,    4 КНТп-1-/70-120/  - 2 шт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3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абельный вывод на опору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рокладка кабеля АСБл-1 4х120 мм</w:t>
                  </w:r>
                  <w:r>
                    <w:rPr>
                      <w:sz w:val="22"/>
                      <w:szCs w:val="22"/>
                      <w:vertAlign w:val="superscript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 xml:space="preserve"> с креплением накладными скобами по опоре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м кабел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</w:t>
                  </w:r>
                </w:p>
              </w:tc>
              <w:tc>
                <w:tcPr>
                  <w:tcW w:w="57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защитного короба для защиты кабеля на опоре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короб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0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ВЛ-0,4 кВ от ТП-160 по ул. Камчатская, ул. Якутская, ул. Тагильская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0598" w:type="dxa"/>
            <w:gridSpan w:val="2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23T12:13:00Z</dcterms:modified>
  <cp:revision>42</cp:revision>
  <dc:subject/>
  <dc:title>Договор купли-продажи оборудования</dc:title>
</cp:coreProperties>
</file>