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ротокол № 1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вскрытия конвертов с заявками на участие в открытом одноэтапно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конкурсе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на право заключения договора подряда на выполнение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строительно-монтажных работ</w:t>
      </w: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Саратов                                                                                                                    15 ноября 2013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. Заказчик открытого одноэтапного конкурса: Закрытое акционерное общество «Саратовское предприятие городских электрических сетей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Юридический адрес: РФ, 410017, г. Саратов, ул. Белоглинская, д.4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очтовый адрес: РФ, 410017, г. Саратов, ул. Белоглинская, д.40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2. Предмет открытого одноэтапного конкурса – право заключения договора подряда на выполнение строительно-монтажных рабо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3. Извещение о проведении настоящего открытого одноэтапного конкурса было опубликовано            23 октября 2013 года на официальном общероссийском сайте </w:t>
      </w:r>
      <w:hyperlink r:id="rId2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за                                   № 31300627507, на сайте ЗАО «СПГЭС» </w:t>
      </w:r>
      <w:hyperlink r:id="rId3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за № 140 в подразделе «Информация о текущих закупках» раздела «Закупки»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4. Публичное вскрытие конвертов с заявками на участие в открытом одноэтапном конкурсе состоялось в 11 часов 03 минуты 15 ноября 2013 года по адресу: г. Саратов, ул. Белоглинская, д.40, каб. № 324. Начало заседания Закупочной комиссии для осуществления процедуры вскрытия конвертов с заявками на участие в открытом одноэтапном конкурсе – 11 часов 00 минут по местному (московскому) време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5. В процессе осуществления Закупочной комиссией процедуры вскрытия конвертов аудио- видеозапись не проводилас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6. Закупочная комиссия создана в следующем состав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>Председатель комисс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Реймер В.Д. – главный инженер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 xml:space="preserve">Секретарь комиссии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Шереметьева И.В. –начальник отдела по закупка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>Члены комисс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Слюсарев А.В. - финансовый директор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асильева Л.Н. – начальник отдела материально-технического снабж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Фоменко М.Ю. – начальник технической служб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7. В заседании Закупочной комиссии по вскрытию конвертов с заявками на участие в открытом одноэтапном конкурсе присутствуют 5 (пять) из 5 (пяти) членов. Кворум имеется. Закупочная комиссия правомочна осуществлять предусмотренные конкурсной документацией функ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8. На заседании Закупочной комиссии по вскрытию конвертов с заявками на участие в открытом одноэтапном конкурсе  представители участников закупки не присутствовал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9. В отношении каждой заявки на участие в открытом одноэтапном конкурсе объявляется следующая информац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наименование и почтовый адрес участника закуп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наличие сведений и состав документов, предусмотренных конкурсной документаци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3"/>
          <w:szCs w:val="23"/>
        </w:rPr>
        <w:t>10. Процедура вскрытия конвертов</w:t>
      </w:r>
      <w:r>
        <w:rPr>
          <w:rFonts w:cs="Times New Roman" w:ascii="Times New Roman" w:hAnsi="Times New Roman"/>
          <w:sz w:val="23"/>
          <w:szCs w:val="23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10.1. До момента начала вскрытия конвертов с заявками на участие в открытом одноэтапном конкурсе согласно Журнала регистрации заявок на участие в открытом одноэтапном конкурсе на право заключения договора подряда на выполнение строительно-монтажных работ (на официальном общероссийском сайте </w:t>
      </w:r>
      <w:hyperlink r:id="rId4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№ 31300627507, на сайте ЗАО «СПГЭС» </w:t>
      </w:r>
      <w:hyperlink r:id="rId5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       № 140)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был представлен 1 (один) конверт с заявкой на участие в открытом одноэтапном конкурсе, запечатанный и маркированный в порядке, установленном конкурсной документацией, повреждений конверта нет;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нвертов с изменениями к заявке на участие в открытом одноэтапном конкурсе не поступило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уведомлений об отзыве заявки на участие в открытом одноэтапном конкурсе не поступил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0.2. Вскрытие конверта с заявкой на участие в открытом одноэтапном конкурсе проводилось секретарем комиссии Шереметьевой И.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10.3. Конверт с заявкой на участие в открытом одноэтапном конкурсе вскрыт 15 ноября 2013 года в     11 часов 03 минут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Результаты вскрытия конверт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0.4. Наименование участника закупки: Общество с ограниченной ответственностью  «ГорЭнергоСервис» (ООО «ГЭС»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Место нахождения Предприятия: г. Саратов, ул. Актюбинская, д.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очтовый адрес Предприятия: 410074, г. Саратов, ул. Актюбинская, д.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0.5. Представлены следующие сведения и документы, предусмотренные конкурсной документацие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0"/>
        <w:ind w:left="239" w:hanging="23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Опись документов, представляемых для участия в открытом одноэтапном конкурсе на право заключения договора подряда на выполнение строительно-монтажных работ -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Заявка на участие в конкурсе, исх. № 496 от 15.11.2013 г. – на 3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иложение № 1 к Заявке на участие в конкурсе «Предложение о цене договора»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Приложение № 2 к Заявке на участие в конкурсе «Предложение о сроке выполнения работ»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иложение № 3 к Заявке на участие в конкурсе «Предложение о квалификации участника закупки»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пия Акта 1260 о приемке выполненных работ за июль 2012 г. от 31.07.2012г., заверенная директором - на 5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пия Акта 884 о приемке выполненных работ за май 2012 г. от 31.05.2012г., заверенная директором – на 8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пия Акта 806 о приемке выполненных работ за май 2012 г. от 31.05.2012г., заверенная директором – на 5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пия Акта 805 о приемке выполненных работ за май 2012 г. от 31.05.2012г., заверенная директором – на 6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пия Акта 790 о приемке выполненных работ за май 2012 г. от 31.05.2012г., заверенная директором – на 5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пия Акта 789 о приемке выполненных работ за май 2012 г. от 31.05.2012г., заверенная директором – на 5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пия Акта 1645 о приемке выполненных работ за сентябрь 2012 г. от 28.09.2012г., заверенная директором – на 3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пия Акта 1646 о приемке выполненных работ за сентябрь 2012 г. от 28.09.2012г., заверенная директором – на 7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пия Акта 1751 о приемке выполненных работ за сентябрь 2012 г. от 28.09.2012г., заверенная директором – на 5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пия Акта 1752 о приемке выполненных работ за сентябрь 2012 г. от 28.09.2012г., заверенная директором – на 5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Копии документов, подтверждающих квалификацию персонала, заверенные директором  </w:t>
      </w:r>
      <w:r>
        <w:rPr>
          <w:rFonts w:cs="Times New Roman" w:ascii="Times New Roman" w:hAnsi="Times New Roman"/>
          <w:color w:val="FF0000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– на 25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0"/>
        <w:ind w:left="239" w:hanging="23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Копия Формы – 4 ФСС РФ «Расчет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, а также по расходам на выплату страхового обеспечения за 9 месяцев 2013 года», заверенная директором – на 7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иложение № 4 к Заявке на участие в конкурсе «Справка о перечне и объемах выполнения аналогичных договоров» – на 1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иложение № 5 к Заявке на участие в конкурсе «Справка о кадровых ресурсах» - на 2 л. в                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Анкета участника (Форма № 2) –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Выписка из Единого государственного реестра юридических лиц, выданная Межрайонной инспекцией Федеральной налоговой службы № 8 по Саратовской области  № 088724/6 от 11.10.2013 г. - на 8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Копия Свидетельства некоммерческого партнерства «Межрегиональное Объединение Строителей (СРО)» от 09.11.2012 г. № СРО-С-057-6454074043-00699-4 с Приложением, заверенная директором – на 3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пия Решения № 04 Участника ООО «ГорЭнергоСервис» от 24.09.2012 г., заверенная директором -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пия Свидетельства о государственной регистрации юридического лица, выданного ИФНС России по Октябрьскому району г. Саратова, серия 64 № 001665181 от 04.05.2005 г., заверенная директором – на 1 л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пия Свидетельства о постановке на учет российской организации в налоговом органе по месту ее нахождения, выданного Межрайонной инспекцией ФНС № 8 по Саратовской области, серия 64       № 003149975 от 20.06.2012 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пия Свидетельства о внесении записи в Единый государственный реестр юридических лиц, выданного Межрайонной инспекцией Федеральной налоговой службы № 8 по Саратовской области, серия 64 № 003143642 от 18.07.2012 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Копия бухгалтерского баланса на 30 июня 2013 г., заверенная директором - на 5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Справка № 45811 о состоянии расчетов по налогам, сборам, пеням и штрафам организаций и индивидуальных предпринимателей по состоянию на 01 ноября 2013 г. от 05.11.2013 г., заверенная директором -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Сметная документация ООО «ГорЭнергоСервис» - на 4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80"/>
        <w:ind w:left="239" w:hanging="23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Копия Устава ООО «ГорЭнергоСервис»  от 09.07.2012 г., заверенная директором – на 13 л. в 1 экз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Заявка на 147 (ста сорока семи) листах. Все листы заявки на участие в конкурсе прошиты, пронумерованы, скреплены подписью и печать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10.6. В связи с тем, что на момент вскрытия конвертов была представлена только одна заявка на участие в открытом одноэтапном конкурсе, Закупочная комиссия признает объявленный ЗАО «СПГЭС» открытый одноэтапный конкурс на право заключения договора подряда на выполнение строительно-монтажных работ (на официальном общероссийском сайте </w:t>
      </w:r>
      <w:hyperlink r:id="rId6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               № 31300627507, на сайте ЗАО «СПГЭС» </w:t>
      </w:r>
      <w:hyperlink r:id="rId7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№ 140) </w:t>
      </w:r>
      <w:r>
        <w:rPr>
          <w:rFonts w:cs="Times New Roman" w:ascii="Times New Roman" w:hAnsi="Times New Roman"/>
          <w:b/>
          <w:sz w:val="23"/>
          <w:szCs w:val="23"/>
        </w:rPr>
        <w:t>несостоявшим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1. Закупочная комиссия рассмотрит поступившую заявку на участие в открытом одноэтапном конкурсе в порядке и в сроки, установленные действующим законодательством, конкурсной документацией и извещением о проведении открытого одноэтапного конкурс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2. Заседание Закупочной комиссии окончено 15 ноября 2013 года в 11 часов 24 минуты по местному (московскому) време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3. Настоящий протокол подлежит хранению в течение трех лет с даты подведения итогов настоящего конкурс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14. Настоящий протокол подлежит размещению на официальном общероссийском сайте: </w:t>
      </w:r>
      <w:hyperlink r:id="rId8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, на сайте ЗАО «СПГЭС»: </w:t>
      </w:r>
      <w:hyperlink r:id="rId9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в сроки, предусмотренные конкурсной документаци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5. Подписи присутствовавших членов Закупочной комисси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tbl>
      <w:tblPr>
        <w:tblW w:w="94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92"/>
        <w:gridCol w:w="4959"/>
      </w:tblGrid>
      <w:tr>
        <w:trPr>
          <w:trHeight w:val="2495" w:hRule="atLeast"/>
        </w:trPr>
        <w:tc>
          <w:tcPr>
            <w:tcW w:w="4492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седатель Закупочной комиссии: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кретарь Закупочной комиссии: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лены Закупочной комиссии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5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____________________   В.Д. Реймер 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____________________    И.В. Шереметьева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____________________     А.В. Слюсарев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______________________     Л.Н. Васильева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____________________      М.Ю. Фоменко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85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52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b/>
        <w:b/>
        <w:i/>
        <w:i/>
        <w:sz w:val="16"/>
        <w:szCs w:val="16"/>
        <w:u w:val="single"/>
      </w:rPr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spgs.ru/" TargetMode="External"/><Relationship Id="rId8" Type="http://schemas.openxmlformats.org/officeDocument/2006/relationships/hyperlink" Target="http://www.zakupki.gov.ru/" TargetMode="External"/><Relationship Id="rId9" Type="http://schemas.openxmlformats.org/officeDocument/2006/relationships/hyperlink" Target="http://www.spgs.ru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10:58:00Z</dcterms:created>
  <dc:creator>9608</dc:creator>
  <dc:description/>
  <cp:keywords/>
  <dc:language>en-US</dc:language>
  <cp:lastModifiedBy>SPGS</cp:lastModifiedBy>
  <cp:lastPrinted>2013-07-23T15:00:00Z</cp:lastPrinted>
  <dcterms:modified xsi:type="dcterms:W3CDTF">2013-11-18T06:41:00Z</dcterms:modified>
  <cp:revision>5</cp:revision>
  <dc:subject/>
  <dc:title>Протокол № 1</dc:title>
</cp:coreProperties>
</file>