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9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3 окт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6275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4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 780 092 (пять миллионов семьсот восемьдесят тысяч девяносто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5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606 578,9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ноября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2 апрел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11-20T13:45:00Z</cp:lastPrinted>
  <dcterms:modified xsi:type="dcterms:W3CDTF">2013-11-20T09:45:00Z</dcterms:modified>
  <cp:revision>10</cp:revision>
  <dc:subject/>
  <dc:title>Протокол № 2</dc:title>
</cp:coreProperties>
</file>