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</w:t>
            </w:r>
            <w:r>
              <w:rPr>
                <w:rFonts w:eastAsia="Calibri"/>
                <w:lang w:val="en-US"/>
              </w:rPr>
              <w:t>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30063938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Новая ТП, расположенная по адресу: ул. Чернышевского, 56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П-1102, расположенная по адресу: ул. Дегтярная, 4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РП - Фрегат, расположенный по адресу:                                  угол ул. Чернышевского и 3-й Дегтярный проезд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КЛ-6кВ от новой ТП до РП-Фрега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 КЛ-6кВ от новой ТП до ТП-1102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1.  Монтаж оборудования в РУ-6кВ новой ТП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.2.  Прокладка двух КЛ-6кВ от новой ТП до РП-Фрегат АСБ-10-3х15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ориентировочно 181 метров кажд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.3.  Прокладка двух КЛ-6кВ от новой ТП до ТП-1102 АСБ-10-3х15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протяженностью ориентировочно 556 метров кажда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4. Установка выключателя нагрузки ВНА-10 в ячейке №2 РУ-6кВ ТП-1102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.5. В ТП-1102 перезаводка КЛ-6кВ к ТП-1383 под общие клеммы с кабелем к ТП-17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2.6. Монтаж оборудования АСКУЭ в РУ-6кВ новой ТП (комплект оборудования АСКУЭ предоставляется З23аказчиком)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 668 105 (шесть миллионов шестьсот шестьдесят восемь тысяч сто пять) рублей 00 копеек, включая таможенные</w:t>
            </w:r>
            <w:r>
              <w:rPr>
                <w:sz w:val="23"/>
                <w:szCs w:val="23"/>
              </w:rPr>
              <w:t xml:space="preserve">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7.11.2013 г. - 12.12.2013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 октября 2013 года до 15:00 19 ноября 2013 года по адресу: г. Саратов, ул. Белоглинская, 40, каб. № 335,                             с 9.00 до 16.00 часов, обед с 12.00 до 13.00 часов                   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 ноября 2013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9 ноября  </w:t>
            </w:r>
            <w:r>
              <w:rPr>
                <w:rFonts w:eastAsia="Calibri"/>
              </w:rPr>
              <w:t xml:space="preserve">2013 г. 15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1 ноября </w:t>
            </w:r>
            <w:r>
              <w:rPr>
                <w:rFonts w:eastAsia="Calibri"/>
              </w:rPr>
              <w:t>2013 г. 15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25 ноября </w:t>
            </w:r>
            <w:r>
              <w:rPr>
                <w:rFonts w:eastAsia="Calibri"/>
              </w:rPr>
              <w:t>2013 г. 15.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5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5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10 (десяти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общероссийск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9608</cp:lastModifiedBy>
  <cp:lastPrinted>2013-02-25T11:41:00Z</cp:lastPrinted>
  <dcterms:modified xsi:type="dcterms:W3CDTF">2013-11-26T07:22:00Z</dcterms:modified>
  <cp:revision>39</cp:revision>
  <dc:subject/>
  <dc:title>ИЗВЕЩЕНИЕ</dc:title>
</cp:coreProperties>
</file>