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2" w:leader="none"/>
        </w:tabs>
        <w:jc w:val="center"/>
        <w:outlineLvl w:val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 xml:space="preserve">работы </w:t>
      </w:r>
      <w:r>
        <w:rPr>
          <w:spacing w:val="-2"/>
          <w:w w:val="102"/>
        </w:rPr>
        <w:t>по: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- монтаж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борудования в распределительном устройстве напряжением 6 кВ (РУ-6кВ) новой трансформаторной подстанции (ТП), расположенной по адресу: г. Саратов, ул. Чернышевского, 56А;</w:t>
      </w:r>
    </w:p>
    <w:p>
      <w:pPr>
        <w:pStyle w:val="Normal"/>
        <w:shd w:fill="FFFFFF" w:val="clear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прокладк</w:t>
      </w:r>
      <w:r>
        <w:rPr>
          <w:spacing w:val="-2"/>
          <w:w w:val="102"/>
        </w:rPr>
        <w:t>е</w:t>
      </w:r>
      <w:r>
        <w:rPr>
          <w:spacing w:val="-2"/>
          <w:w w:val="102"/>
          <w:lang w:val="zxx"/>
        </w:rPr>
        <w:t xml:space="preserve"> двух кабельных линий напряжением 6 кВ (КЛ-6кВ) от новой ТП до РП-Фрегат, находящегося по адресу: г. Саратов, угол ул. Чернышевского и 3-й Дегтярный проезд, марки АСБ-10 сечением 3х150 мм</w:t>
      </w:r>
      <w:r>
        <w:rPr>
          <w:spacing w:val="-2"/>
          <w:w w:val="102"/>
          <w:vertAlign w:val="superscript"/>
        </w:rPr>
        <w:t>2</w:t>
      </w:r>
      <w:r>
        <w:rPr>
          <w:spacing w:val="-2"/>
          <w:w w:val="102"/>
          <w:lang w:val="zxx"/>
        </w:rPr>
        <w:t xml:space="preserve"> протяженностью ориентировочно 181 метр каждая;</w:t>
      </w:r>
    </w:p>
    <w:p>
      <w:pPr>
        <w:pStyle w:val="Normal"/>
        <w:widowControl w:val="false"/>
        <w:autoSpaceDE w:val="false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прокладк</w:t>
      </w:r>
      <w:r>
        <w:rPr>
          <w:spacing w:val="-2"/>
          <w:w w:val="102"/>
        </w:rPr>
        <w:t>е</w:t>
      </w:r>
      <w:r>
        <w:rPr>
          <w:spacing w:val="-2"/>
          <w:w w:val="102"/>
          <w:lang w:val="zxx"/>
        </w:rPr>
        <w:t xml:space="preserve"> двух кабельных линий напряжением 6 кВ от новой ТП до ТП-1102, находящейся по адресу: г. Саратов, ул. Дегтярная, 4, марки АСБ-10 сечением 3х150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мм</w:t>
      </w:r>
      <w:r>
        <w:rPr>
          <w:spacing w:val="-2"/>
          <w:w w:val="102"/>
          <w:vertAlign w:val="superscript"/>
        </w:rPr>
        <w:t>2</w:t>
      </w:r>
      <w:r>
        <w:rPr>
          <w:spacing w:val="-2"/>
          <w:w w:val="102"/>
          <w:lang w:val="zxx"/>
        </w:rPr>
        <w:t xml:space="preserve"> протяженностью ориентировочно  556 метров каждая;</w:t>
      </w:r>
    </w:p>
    <w:p>
      <w:pPr>
        <w:pStyle w:val="Normal"/>
        <w:widowControl w:val="false"/>
        <w:autoSpaceDE w:val="false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к</w:t>
      </w:r>
      <w:r>
        <w:rPr>
          <w:spacing w:val="-2"/>
          <w:w w:val="102"/>
        </w:rPr>
        <w:t>е</w:t>
      </w:r>
      <w:r>
        <w:rPr>
          <w:spacing w:val="-2"/>
          <w:w w:val="102"/>
          <w:lang w:val="zxx"/>
        </w:rPr>
        <w:t xml:space="preserve"> выключателя нагрузки ВНА-10 в ячейке №2 РУ-6кВ ТП-1102;</w:t>
      </w:r>
    </w:p>
    <w:p>
      <w:pPr>
        <w:pStyle w:val="Normal"/>
        <w:widowControl w:val="false"/>
        <w:autoSpaceDE w:val="false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 ТП-1102 перезаводка КЛ-6кВ к ТП-1383</w:t>
      </w:r>
      <w:r>
        <w:rPr>
          <w:spacing w:val="-2"/>
          <w:w w:val="102"/>
        </w:rPr>
        <w:t xml:space="preserve"> (ул. Чернышевского около гостиницы «Олимпия»)</w:t>
      </w:r>
      <w:r>
        <w:rPr>
          <w:spacing w:val="-2"/>
          <w:w w:val="102"/>
          <w:lang w:val="zxx"/>
        </w:rPr>
        <w:t xml:space="preserve"> под общие клеммы с кабелем к ТП-172</w:t>
      </w:r>
      <w:r>
        <w:rPr>
          <w:spacing w:val="-2"/>
          <w:w w:val="102"/>
        </w:rPr>
        <w:t xml:space="preserve"> (ул. Чернышевского, 56)</w:t>
      </w:r>
      <w:r>
        <w:rPr>
          <w:spacing w:val="-2"/>
          <w:w w:val="102"/>
          <w:lang w:val="zxx"/>
        </w:rPr>
        <w:t>;</w:t>
      </w:r>
    </w:p>
    <w:p>
      <w:pPr>
        <w:pStyle w:val="Normal"/>
        <w:widowControl w:val="false"/>
        <w:autoSpaceDE w:val="false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монтаж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борудования автоматизированной системы контроля и учета электроэнергии (АСКУЭ) в РУ-6кВ новой ТП (комплект оборудования АСКУЭ предоставляется </w:t>
      </w:r>
      <w:r>
        <w:rPr>
          <w:spacing w:val="-2"/>
          <w:w w:val="102"/>
        </w:rPr>
        <w:t>З</w:t>
      </w:r>
      <w:r>
        <w:rPr>
          <w:spacing w:val="-2"/>
          <w:w w:val="102"/>
          <w:lang w:val="zxx"/>
        </w:rPr>
        <w:t xml:space="preserve">аказчиком), </w:t>
      </w:r>
      <w:r>
        <w:rPr>
          <w:spacing w:val="-2"/>
          <w:w w:val="102"/>
        </w:rPr>
        <w:t xml:space="preserve">              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bookmarkStart w:id="0" w:name="sub_7591"/>
      <w:bookmarkEnd w:id="0"/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, дефектных ведомостях (Приложение № 2; №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, №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4, №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5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 (комплект оборудования АСКУЭ предоставляется Заказчиком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реконструкции и технического перевооружения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2" w:leader="none"/>
        </w:tabs>
        <w:jc w:val="center"/>
        <w:outlineLvl w:val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6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6) и составляет 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</w:t>
      </w:r>
      <w:r>
        <w:rPr/>
        <w:t>, в том числе НДС 18% – 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</w:t>
      </w:r>
      <w:r>
        <w:rPr/>
        <w:t>, в том числе НДС 18% – 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2" w:leader="none"/>
        </w:tabs>
        <w:jc w:val="center"/>
        <w:outlineLvl w:val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2" w:leader="none"/>
        </w:tabs>
        <w:ind w:firstLine="709"/>
        <w:jc w:val="both"/>
        <w:outlineLvl w:val="0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autoSpaceDE w:val="false"/>
        <w:ind w:left="1612" w:hanging="892"/>
        <w:jc w:val="center"/>
        <w:outlineLvl w:val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2" w:leader="none"/>
        </w:tabs>
        <w:jc w:val="center"/>
        <w:outlineLvl w:val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,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0"/>
        <w:numPr>
          <w:ilvl w:val="0"/>
          <w:numId w:val="0"/>
        </w:numPr>
        <w:ind w:left="0" w:righ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 Условия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работ по причинам, не зависящим от Заказчика более чем на 10 дней с даты начала работ по 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4. Договор может быть расторгнут Заказчиком в случаях, предусмотренных подпунктом 8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Подрядчик обязуется вернуть Заказчику стоимость оплаченного, </w:t>
      </w:r>
      <w:r>
        <w:rPr>
          <w:spacing w:val="-2"/>
          <w:w w:val="102"/>
        </w:rPr>
        <w:t xml:space="preserve">                                      </w:t>
      </w:r>
      <w:r>
        <w:rPr>
          <w:spacing w:val="-2"/>
          <w:w w:val="102"/>
          <w:lang w:val="zxx"/>
        </w:rPr>
        <w:t xml:space="preserve">но не выполненного объема работ на основании акта о приемке выполненных работ в течение </w:t>
      </w:r>
      <w:r>
        <w:rPr>
          <w:spacing w:val="-2"/>
          <w:w w:val="102"/>
        </w:rPr>
        <w:t xml:space="preserve">                      </w:t>
      </w:r>
      <w:r>
        <w:rPr>
          <w:spacing w:val="-2"/>
          <w:w w:val="102"/>
          <w:lang w:val="zxx"/>
        </w:rPr>
        <w:t>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, № 3, № 4, № 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6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ная документац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__________2013 г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rFonts w:cs="Arial"/>
          <w:b/>
          <w:b/>
          <w:bCs/>
          <w:caps/>
          <w:kern w:val="2"/>
          <w:sz w:val="2"/>
          <w:szCs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jc w:val="center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  <w:t xml:space="preserve">                                </w:t>
      </w:r>
      <w:r>
        <w:rPr>
          <w:kern w:val="2"/>
          <w:sz w:val="18"/>
          <w:szCs w:val="18"/>
          <w:lang w:eastAsia="ru-RU"/>
        </w:rPr>
        <w:t>на выполнение строительно-монтажных работ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513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Основание для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>Договор технологического присоединения к электрическим сетям                         № 0121-13ип от 14.02.2013 года.  ТУ № 3126 от 28.05.2013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расположения объект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овая ТП по адресу: г. Саратов, ул. Чернышевского, 56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ТП-1102 по адресу: г. Саратов, ул. Дегтярная, 4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2 КЛ-6кВ от новой ТП до РП-Фрегат по адресу: г. Саратов,                                      ул. Чернышевского и 3-й Дегтярный проезд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2 КЛ-6кВ от новой ТП до ТП-1102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Новое строительство, реконструкция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Соста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2.1.  Монтаж оборудования в РУ-6кВ новой ТП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2.2.  Прокладка двух КЛ-6кВ от новой ТП до</w:t>
            </w:r>
            <w:r>
              <w:rPr>
                <w:sz w:val="22"/>
                <w:szCs w:val="22"/>
                <w:lang w:eastAsia="ru-RU"/>
              </w:rPr>
              <w:t xml:space="preserve"> РП-Фрегат АСБ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>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протяженностью ориентировочно 181 метр кажда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2.3.  Прокладка двух КЛ-6кВ от новой ТП до</w:t>
            </w:r>
            <w:r>
              <w:rPr>
                <w:sz w:val="22"/>
                <w:szCs w:val="22"/>
                <w:lang w:eastAsia="ru-RU"/>
              </w:rPr>
              <w:t xml:space="preserve"> ТП-1102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протяженностью ориентировочно  556 метров кажда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2.4. Установка выключателя нагрузки ВНА-10 в ячейке №2 РУ-6кВ ТП-1102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2.5. В ТП-1102 перезаводка КЛ-6кВ к ТП-1383 под общие клеммы с кабелем к ТП-172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2.6. Монтаж оборудования АСКУЭ в РУ-6кВ новой ТП (комплект оборудования АСКУЭ предоставляется заказчиком)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2"/>
                <w:szCs w:val="22"/>
                <w:lang w:eastAsia="ru-RU"/>
              </w:rPr>
              <w:t xml:space="preserve">С «___» ___________ 2013 года по «___» __________ 2013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Проект: Монтаж оборудования в РУ-6кВ новой ТП по ул. Чернышевского, 56А. Прокладка 2КЛ-6кВ от новой ТП до</w:t>
            </w:r>
            <w:r>
              <w:rPr>
                <w:sz w:val="22"/>
                <w:szCs w:val="22"/>
                <w:lang w:eastAsia="ru-RU"/>
              </w:rPr>
              <w:t xml:space="preserve"> РП-Фрегат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 и 2КЛ-6кВ от новой ТП до</w:t>
            </w:r>
            <w:r>
              <w:rPr>
                <w:sz w:val="22"/>
                <w:szCs w:val="22"/>
                <w:lang w:eastAsia="ru-RU"/>
              </w:rPr>
              <w:t xml:space="preserve"> ТП-1102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>. Шифр 219-07-13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3. Персонал должен иметь группы по электробезопасности в соответствии с                     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4. Иметь подтверждающие документы от заводов-изготовителей на поставку                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Требования к проведению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Порядок сдачи объ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2"/>
                <w:szCs w:val="22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>.</w:t>
            </w:r>
          </w:p>
        </w:tc>
      </w:tr>
    </w:tbl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tbl>
      <w:tblPr>
        <w:tblW w:w="105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39"/>
        <w:gridCol w:w="6107"/>
        <w:gridCol w:w="2372"/>
        <w:gridCol w:w="1108"/>
      </w:tblGrid>
      <w:tr>
        <w:trPr>
          <w:trHeight w:val="776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1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1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561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1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_____________2013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</w:rPr>
      </w:pPr>
      <w:r>
        <w:rPr>
          <w:rFonts w:cs="Arial" w:ascii="Arial" w:hAnsi="Arial"/>
          <w:b/>
          <w:sz w:val="21"/>
          <w:szCs w:val="21"/>
        </w:rPr>
        <w:t>Электроснабжение гипермаркета "Магнит" по адресу: г. Саратов, ул. Чернышевского, 56-а.                                                       Установка в новой ТП типового комплекта оборудования РУ-6 кВ</w:t>
      </w:r>
    </w:p>
    <w:tbl>
      <w:tblPr>
        <w:tblW w:w="10134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482"/>
        <w:gridCol w:w="1500"/>
        <w:gridCol w:w="1276"/>
        <w:gridCol w:w="822"/>
        <w:gridCol w:w="1189"/>
        <w:gridCol w:w="303"/>
      </w:tblGrid>
      <w:tr>
        <w:trPr>
          <w:trHeight w:val="4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Монтажные работы</w:t>
            </w:r>
          </w:p>
        </w:tc>
      </w:tr>
      <w:tr>
        <w:trPr>
          <w:trHeight w:val="1566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комплектного распределительного устройства 6 кВ внутренней установки одностороннего обслужи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СО-394-03-вводные -2 ш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СО-394-04-трансформаторные -2 ш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СО-394-03-линейные -2 ш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СО-394-02-секционные -2 ш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цевые панели -2 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 щита автоматического переключения на резерв Я5111С-2874 УХЛ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3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освещения помещения РУ-6 к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ильник -2 шт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ключатель-1 шт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етка- 1шт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ВВГ нг 3х2,5 - 60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кладка кабеля АСГ-10 3х24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о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ы 3КВТп-10-(150-240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04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87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_______2013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57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/>
      </w:pPr>
      <w:r>
        <w:rPr>
          <w:b/>
          <w:sz w:val="22"/>
          <w:szCs w:val="22"/>
        </w:rPr>
        <w:tab/>
        <w:t xml:space="preserve">             </w:t>
      </w:r>
      <w:r>
        <w:rPr>
          <w:b/>
        </w:rPr>
        <w:t xml:space="preserve">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Электроснабжение гипермаркета "Магнит" по адресу: г. Саратов, ул. Чернышевского, 56-а.                                                       Прокладка КЛ-10 кВ от новой ТП до ТП-1102 (2 х 565 м АСБл-10 (3 х 150мм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sz w:val="22"/>
          <w:szCs w:val="22"/>
        </w:rPr>
        <w:t>)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127"/>
        <w:gridCol w:w="1701"/>
        <w:gridCol w:w="1134"/>
        <w:gridCol w:w="1559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грун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грунта в транспортные средства, группа грунтов 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конструк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конструк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зная плата за перевозку грузов автомобильным транспортом: расстояние перевозки 6 км; класс груза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песком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толщиной 15 см из щебн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трубопроводов из полиэтиленовых труб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ход через автомобильные дороги с помощью установок горизонтально-направленного бур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стели на каждый последующий кабель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 -10 (3х150 мм2) в готовых траншеях без покры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кладка кабеля АСБл -10 (3х150 мм2) в проложенных трубах, блоках и коробах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нтаж концевой муфты 3КВТп-10-(150-24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нтаж соединительной муфты 3СТп-10-(150-24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тройство защитного кожух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1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561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________2013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57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/>
      </w:pPr>
      <w:r>
        <w:rPr>
          <w:b/>
          <w:sz w:val="22"/>
          <w:szCs w:val="22"/>
        </w:rPr>
        <w:tab/>
        <w:t xml:space="preserve">             </w:t>
      </w:r>
      <w:r>
        <w:rPr>
          <w:b/>
        </w:rPr>
        <w:t xml:space="preserve">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Электроснабжение гипермаркета "Магнит" по адресу: г. Саратов, ул. Чернышевского, 56-а.                                                       Прокладка КЛ-10 кВ от новой ТП до РП Фрегат (2 х 200 м АСБл-10 (3 х 150мм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</w:rPr>
        <w:t>)</w:t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127"/>
        <w:gridCol w:w="1418"/>
        <w:gridCol w:w="1134"/>
        <w:gridCol w:w="170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грун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неуплотненного грунта из штабелей и отвалов в транспортные средства, группа грунтов 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зная плата за перевозку грузов   автомобильным транспортом: расстояние перевозки 6 км; класс груза 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песком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толщиной 15 см из щебня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трубопроводов из полиэтиленовых труб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стели на каждый последующий кабель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кладка кабеля АСБл -10 (3х15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 в готовых траншеях без покры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кладка кабеля АСБл -10 (3х15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 в проложенных трубах, блоках и коробах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ы 3КВТп-10-(150-240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1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561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1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________2013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57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/>
      </w:pPr>
      <w:r>
        <w:rPr>
          <w:b/>
          <w:sz w:val="22"/>
          <w:szCs w:val="22"/>
        </w:rPr>
        <w:tab/>
        <w:t xml:space="preserve">             </w:t>
      </w:r>
      <w:r>
        <w:rPr>
          <w:b/>
        </w:rPr>
        <w:t xml:space="preserve">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Электроснабжение гипермаркета "Магнит" по адресу: г. Саратов, ул. Чернышевского, 56-а.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Установка в ТП-1102 в резервной линейной камере выключателя ВНА-10; </w:t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становка АСКУЭ в новое ТП; перезаводка кабеля</w:t>
      </w:r>
    </w:p>
    <w:tbl>
      <w:tblPr>
        <w:tblW w:w="101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836"/>
        <w:gridCol w:w="1276"/>
        <w:gridCol w:w="850"/>
        <w:gridCol w:w="1487"/>
      </w:tblGrid>
      <w:tr>
        <w:trPr>
          <w:trHeight w:val="58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8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49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75" w:hRule="atLeast"/>
        </w:trPr>
        <w:tc>
          <w:tcPr>
            <w:tcW w:w="10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Монтажные работы</w:t>
            </w:r>
          </w:p>
        </w:tc>
      </w:tr>
      <w:tr>
        <w:trPr>
          <w:trHeight w:val="29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резервной линейной камере выключателя ВНА-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заводка кабеля к ТП-13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ы 3КВТп-10-(150-240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новой ТП комплекта АСКУ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284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94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3-07-12T10:10:00Z</cp:lastPrinted>
  <dcterms:modified xsi:type="dcterms:W3CDTF">2013-10-29T10:42:00Z</dcterms:modified>
  <cp:revision>56</cp:revision>
  <dc:subject/>
  <dc:title>Договор купли-продажи оборудования</dc:title>
</cp:coreProperties>
</file>