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19 ноября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29 октябр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639388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41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5 часов 02 минуты 19 но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                         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639388, на сайте             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41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                         19 ноября 2013 года в 15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503 от 19.11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- на 17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3 года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8724/8 от 11.10.2013 г.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45811 о состоянии расчетов по налогам, сборам, пеням и штрафам организаций и индивидуальных предпринимателей по состоянию на 01 ноября 2013 г. от 05.11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2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  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90 (двухстах девяноста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639388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41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9 ноября 2013 года в 15 часов 24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8"/>
        <w:gridCol w:w="4917"/>
      </w:tblGrid>
      <w:tr>
        <w:trPr>
          <w:trHeight w:val="2495" w:hRule="atLeast"/>
        </w:trPr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9608</cp:lastModifiedBy>
  <cp:lastPrinted>2013-07-31T08:59:00Z</cp:lastPrinted>
  <dcterms:modified xsi:type="dcterms:W3CDTF">2013-11-20T10:57:00Z</dcterms:modified>
  <cp:revision>9</cp:revision>
  <dc:subject/>
  <dc:title>Протокол № 1</dc:title>
</cp:coreProperties>
</file>