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помещений № 15, 16, 17, 18, 19, 20, 21, 22, расположенных в нежилом здании литер Б, расположенном по адресу: г. Саратов, ул. Белоглинская, 40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, дефектных ведомостях (Приложение № 2)</w:t>
      </w:r>
      <w:r>
        <w:rPr>
          <w:spacing w:val="-2"/>
          <w:w w:val="102"/>
        </w:rPr>
        <w:t>, План-схеме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</w:t>
      </w:r>
      <w:r>
        <w:rPr/>
        <w:t>, в том числе НДС 18% – 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</w:t>
      </w:r>
      <w:r>
        <w:rPr/>
        <w:t>, в том числе НДС 18% – 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  <w:t xml:space="preserve">   </w:t>
      </w:r>
      <w:r>
        <w:rPr>
          <w:kern w:val="2"/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лан капитального ремонта объектов ЗАО «СПГЭС» на 2013г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Капитальный ремонт помещений № 15, 16, 17, 18, 19, 20, 21, 22, расположенных в нежилом здании литер «Б» по адресу:  ул. Белоглинская, 40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ставка материалов для выполнения ремонтных  рабо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Общие электромонтажные работы: сборка распределительных щитов, демонтаж старой проводки, монтаж проводки в штробе, за подвесным потолком, монтаж выключателей, розеток, светильников. Работы выполнить в соответствии с проектом «Электроснабжение помещений по адресу: ул. Белоглинская, 40, литер «Б» </w:t>
            </w:r>
            <w:r>
              <w:rPr>
                <w:spacing w:val="-2"/>
                <w:w w:val="102"/>
                <w:sz w:val="18"/>
                <w:szCs w:val="18"/>
              </w:rPr>
              <w:t>шифр: 032 – 08 -13ЭС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 Строительные работы по помещениям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 Помещение №1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Строительные работы:  устройство короба на металлическом каркасе, демонтаж линолеума, устройство покрытия из линолеума, устройство плинтусов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Помещение  № 1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троительные работы:  демонтаж и монтаж дверных коробок,  демонтаж и монтаж дверных полотен, установка и крепление наличников, устройство перегородок на металлическом каркасе, устройство пластиковых перегородок, демонтаж и монтаж подвесного потолка, разборка полов, устройство гидроизоляции пола, устройство стяжки, покрытие полов из керамической плитки, демонтаж и монтаж керамической плитки на стенах, монтаж моек, смесителей, унитазов, демонтаж оконных коробок и подоконных досок, смена обделок из листовой стали, установка оконных блоков, установка подоконных досок, кладка внутренних стен из кирпича, устройство тепло – и звукоизоляции, прокладка воздуховодов, установка вентиляторов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тделочные работы:  штукатурка стен, покрытие поверхности грунтовкой,  окраска труб и радиаторов отопл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Помещение  № 1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ые работы:  монтаж дверных коробок,  монтаж дверных полотен, установка и крепление наличников, устройство перегородок на металлическом каркасе, демонтаж и монтаж подвесного потолка, герметизация дверей, устройство тепло – и звукоизоляции, демонтаж линолеума, устройство покрытия из линолеума, устройство плинтус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тделочные работы:  штукатурка стен, покрытие поверхности грунтовкой, оклейка стен обоями,  окраска сте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. Помещение № 1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. Помещение № 1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ые работы: демонтаж линолеума, устройство покрытия из линолеума, устройство плинтус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.6. Помещение № 2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ые работы: монтаж дверных коробок,  монтаж дверных полотен, установка и крепление наличников, устройство перегородок на металлическом каркасе, демонтаж и монтаж подвесного потолка, устройство плинтус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делочные работы: 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. Помещение № 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роительные работы: демонтаж и монтаж подвесного потолка, демонтаж ГКЛ на металлическом каркасе, устройство перегородок на металлическом каркасе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 Отделочные работы:  штукатурка стен, покрытие поверхности грунтовкой, оклейка стен обоями, окраска стен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. Помещение № 2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тделочные работы: штукатурка стен, покрытие поверхности грунтовкой, оклейка стен обоями, окраска стен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. Вывоз мусора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Ведомость объемов, план БТИ, проект электроснабжения помещений здания по адресу: ул. Белоглинская, 40, литер «Б» шифр: 032 – 08 -13ЭС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 выполнения работ с «__»  _________ 2013г. по «__» ___________ 2013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276" w:hanging="1276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spacing w:val="-2"/>
          <w:w w:val="102"/>
          <w:kern w:val="2"/>
          <w:lang w:eastAsia="ru-RU"/>
        </w:rPr>
        <w:t xml:space="preserve">            </w:t>
      </w:r>
      <w:r>
        <w:rPr>
          <w:rFonts w:cs="Arial"/>
          <w:b/>
          <w:bCs/>
          <w:caps/>
          <w:spacing w:val="-2"/>
          <w:w w:val="102"/>
          <w:kern w:val="2"/>
          <w:lang w:eastAsia="ru-RU"/>
        </w:rPr>
        <w:t>капитальный ремонт помещений № 15,16,17,18,19,20,21,22 расположенных в      нежилом  здании лит «Б» по адресу:  ул. Белоглинская, 40</w:t>
      </w:r>
    </w:p>
    <w:tbl>
      <w:tblPr>
        <w:tblW w:w="10514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440"/>
        <w:gridCol w:w="1327"/>
        <w:gridCol w:w="2268"/>
        <w:gridCol w:w="851"/>
        <w:gridCol w:w="289"/>
        <w:gridCol w:w="704"/>
        <w:gridCol w:w="8"/>
      </w:tblGrid>
      <w:tr>
        <w:trPr>
          <w:trHeight w:val="49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п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. Помещение №15</w:t>
            </w:r>
          </w:p>
        </w:tc>
      </w:tr>
      <w:tr>
        <w:trPr>
          <w:trHeight w:val="5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плошное выравнивание штукатурки внутри здания (однослойная штукатурка) сухой растворной смесь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стен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3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короба на металлическом каркасе в зданиях промышленных предприятий без изоля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2. Помещение №16</w:t>
            </w:r>
          </w:p>
        </w:tc>
      </w:tr>
      <w:tr>
        <w:trPr>
          <w:trHeight w:val="38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штукатурки внутри здания (однослойная штукатурка) сухой растворной смесью 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ерегородок на металлическом каркасе из ГКЛ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дверных поло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дверных полоте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из ПВХ в наружных и внутренних дверных проемах в каменных стенах площадью проема более 3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стен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подвесных потолков из гипсокартонных листов (ГКЛ) по системе «КНАУФ» одноуровневых (П 11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то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толков реечных полимер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снований покрытия полов лаг из досок и брус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с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гидроизоляции обмазочной в один слой толщиной 2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стяжек цементных толщин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стяж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Гладкая облицовка стен, столбов, пилястр и откос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(без карнизных, плинтусных и угловых плиток) с установкой плиток туалетного гарнитура на цементном растворе по дере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моек на одно отдел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унитазов с бачком непосредственно присоединенны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нитазы полуфарфоровые и фарфоровые УНТЦ и УНТПЦ тарельчатые с сиденьем и креплением, с прямым или косым выпуском с цельноотлитой полочко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чки смывные полуфарфоровые и фарфоровые с арматурой непосредственно устанавливаемые на унитаз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короб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подоконных досок из ПВХ в каменных стенах толщиной свыше 0,51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п.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ски подоконные ПВ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одностворчат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нятие подоконных досок деревянных в каменных здан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на монтажная для герметизации стыков в баллончике емкостью 0,85 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eastAsia="ru-RU"/>
              </w:rPr>
            </w:pPr>
            <w:r>
              <w:rPr>
                <w:rFonts w:cs="Arial" w:ascii="Arial" w:hAnsi="Arial"/>
                <w:sz w:val="19"/>
                <w:szCs w:val="19"/>
                <w:lang w:eastAsia="ru-RU"/>
              </w:rPr>
              <w:t>Кладка стен кирпичных внутренних при высоте этажа до 4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м3 клад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 высококачественная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вка проемов в конструкциях из кирпич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чаш (унитазов напольных) с бачком высокорасполагаемы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ерегородок на металлическом каркасе в зданиях промышленных предприятий с изоляционной прослойкой толщиной 38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анкерных болтов в готовые гнезда с заделкой длиной до 1 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0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кладка воздуховодов из листовой, оцинкованной стали и алюминия класса Н (нормальные) толщиной 0,5 мм, диаметром до 20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 воздухов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россель-клапаны, диаметром до 28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оздуховоды из тонколистовой коррозионно-стойкой стали толщиной 0,8 мм, диаметром до 16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иберы диаметром до 16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епления для воздуховод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вентиляторов радиальных массой до 0,05 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вентиля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ентилятор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пластиковых перегородо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ластиковые перегоро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3. Помещение №17</w:t>
            </w:r>
          </w:p>
        </w:tc>
      </w:tr>
      <w:tr>
        <w:trPr>
          <w:trHeight w:val="16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штукатурки внутри здания (однослойная штукатурка) сухой растворной смесью 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ерегородок на металлическом каркасе в зданиях промышленных предприятий с изоляционной прослойкой толщиной 75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стен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8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подвесных потолков из гипсокартонных листов (ГКЛ) по системе «КНАУФ» одноуровневых (П 11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то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из гипсокартонных листов (ГКЛ) по системе «КНАУФ» одноуровневых (П 11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то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сборным конструкциям потолков, подготовленным под окрас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ерметизация  дверей термоуплотнительной лентой ЛТСМ-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тепло- и звукоизоляции сплошной из плит или матов минераловатных или стекловолокнист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4. Помещение №18</w:t>
            </w:r>
          </w:p>
        </w:tc>
      </w:tr>
      <w:tr>
        <w:trPr>
          <w:trHeight w:val="3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штукатурки внутри здания (однослойная штукатурка) сухой растворной смесью 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стен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4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5. Помещение №19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стен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1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крытий из линолеума на клее «Бустилат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6. Помещение №20</w:t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 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ерегородок на металлическом каркасе в зданиях промышленных предприятий с изоляционной прослойкой толщиной 75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тля накладн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ок врезной оцинкованный с цилиндровым механизм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ка и крепление налични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оробок бло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стен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подвесных потолков из гипсокартонных листов (ГКЛ) по системе «КНАУФ» одноуровневых (П 11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то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из гипсокартонных листов (ГКЛ) по системе «КНАУФ» одноуровневых (П 11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то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сборным конструкциям потолков, подготовленным под окрас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линту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7. Помещение №21</w:t>
            </w:r>
          </w:p>
        </w:tc>
      </w:tr>
      <w:tr>
        <w:trPr>
          <w:trHeight w:val="46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плошное выравнивание штукатурки внутри здания (однослойная штукатурка) сухой растворной смесью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потолков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7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подвесных потолков из гипсокартонных листов (ГКЛ) по системе «КНАУФ» одноуровневых (П 11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то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одвесных потолков из гипсокартонных листов (ГКЛ) по системе «КНАУФ» одноуровневых (П 113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тол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листов гипсокартонных ГКЛ на металлическом каркасе в зданиях промышленных предприятий без изоля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о перегородок на металлическом каркасе в зданиях промышленных предприятий без изоля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8. Помещение №22</w:t>
            </w:r>
          </w:p>
        </w:tc>
      </w:tr>
      <w:tr>
        <w:trPr>
          <w:trHeight w:val="42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монт штукатурки внутри здания (однослойная штукатурка) сухой растворной смесью (типа «Ветонит»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крытие поверхностей грунтовкой глубокого проникновения за 1 раз стен и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н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0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5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лейка обоями стен по листовым материалам, гипсобетонным и гипсолитовым поверхностям типа «Линкруста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9. Монтажные работы</w:t>
            </w:r>
          </w:p>
        </w:tc>
      </w:tr>
      <w:tr>
        <w:trPr>
          <w:trHeight w:val="28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бивка в кирпичных стенах борозд площадью сечения до 20 с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бороз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до 35 кВ, подвешиваемый на тросе, масса 1 м кабеля до 4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до 35 кВ с креплением накладными скобами, масса 1 м кабеля до 2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онцевая сухая для 3-4-жильного кабеля с пластмассовой и резиновой изоляцией напряжением до 1 кВ, сечение одной жилы до 12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до 35 кВ с креплением накладными скобами, масса 1 м кабеля до 1 к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елка концевая сухая для 3-4-жильного кабеля с пластмассовой и резиновой изоляцией напряжением до 1 кВ, сечение одной жилы до 3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од групповой осветительных сетей в защитной оболочке или кабель двух-трехжильный под штукатурку по стенам или в борозд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од по установленным стальным конструкциям и панелям, сечение до 16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жи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6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бор или аппа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 8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каждые 10 мм изменения глубины сверления добавляется или исключается к расценке 46-03-001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отверс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0,4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штепсельная полугерметическая и герметическа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монтаж светильников с лампами накали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в подвесных потолк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10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аздел 10. Материалы</w:t>
            </w:r>
          </w:p>
        </w:tc>
      </w:tr>
      <w:tr>
        <w:trPr>
          <w:trHeight w:val="27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силовой с алюминиевыми жилами  АВВГ, напряжением 1,0 Кв, число жил 4 и сечением 120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5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силовой с медными жилами  ВВГ, напряжением 0,66 Кв, число жил 5 и сечением 16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силовой с медными жилами с ВВГ, напряжением 0,66 Кв, число жил 3 и сечением 2,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4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абель силовой с медными жилами  ВВГ, напряжением 0,66 Кв, число жил 3 и сечением 1,5 мм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6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и автоматические ВА16-25  1п 6А-25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и автоматические 4п 32 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и автоматические 4п 40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и автоматические 4п 63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а защитного отключения «IЕК» УЗО 4Р 32А, ток утечки 30 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ройства защитного отключения «IЕК» УЗО  4Р 63А, ток утечки 30 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итки осветительные ЩРН-36з-0 36УХЛ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Щитки осветительные ЩРН-24з-0 36УХЛ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конечники кабельные алюминиевые ТА 120-12-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конечники кабельные медные М-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двухклавишный для открытой прово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ключатель одноклавишный для скрытой провод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озетка штепсельная с заземляющим контак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и НПО-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ампы накаливания газопольные в прозрачной колбе МО 40-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точечный R 50W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ампы для точечного светильн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етильник ЛСП 2х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57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ампы люминесцентные ртутные низкого давления типа ЛБ 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ind w:firstLine="561"/>
        <w:rPr/>
      </w:pPr>
      <w:r>
        <w:rPr>
          <w:sz w:val="20"/>
          <w:szCs w:val="20"/>
        </w:rPr>
        <w:tab/>
        <w:t xml:space="preserve">                       </w:t>
      </w:r>
      <w:r>
        <w:rPr>
          <w:sz w:val="30"/>
          <w:szCs w:val="30"/>
        </w:rPr>
        <w:t>План-схем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276" w:hanging="1276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 xml:space="preserve">места проведения капитального ремонта </w:t>
      </w:r>
      <w:r>
        <w:rPr>
          <w:b/>
          <w:spacing w:val="-2"/>
          <w:w w:val="102"/>
          <w:sz w:val="22"/>
          <w:szCs w:val="22"/>
        </w:rPr>
        <w:t>помещений</w:t>
      </w:r>
      <w:r>
        <w:rPr>
          <w:b/>
          <w:spacing w:val="-2"/>
          <w:w w:val="102"/>
        </w:rPr>
        <w:t xml:space="preserve"> № 15,16,17,18,19,20,21,22 расположенных в  нежилом  здании лит «Б» по адресу:  ул. Белоглинская, 40</w:t>
      </w:r>
    </w:p>
    <w:p>
      <w:pPr>
        <w:pStyle w:val="Normal"/>
        <w:tabs>
          <w:tab w:val="clear" w:pos="708"/>
          <w:tab w:val="left" w:pos="3420" w:leader="none"/>
        </w:tabs>
        <w:ind w:firstLine="561"/>
        <w:rPr>
          <w:rFonts w:cs="Arial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cs="Arial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92215" cy="222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10-31T10:00:00Z</cp:lastPrinted>
  <dcterms:modified xsi:type="dcterms:W3CDTF">2013-10-31T06:00:00Z</dcterms:modified>
  <cp:revision>59</cp:revision>
  <dc:subject/>
  <dc:title>Договор купли-продажи оборудования</dc:title>
</cp:coreProperties>
</file>