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6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31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№ 3130064457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787 776 (один миллион семьсот восемьдесят семь тысяч семьсот семьдесят шесть) рублей 87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2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АртТехСтрой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ртТехСтрой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600, г. Саратов, ул. им. Дзержинского Ф.Э., д. 43, кв.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52719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«ГЭС») 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«АртТехСтрой»                      (ООО «АртТехСтрой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4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«АртТехСтрой»                      (ООО «АртТехСтрой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ГорЭнергоСервис» (ООО «ГЭС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8 ноября 2013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7-19T10:46:00Z</cp:lastPrinted>
  <dcterms:modified xsi:type="dcterms:W3CDTF">2013-11-27T10:29:00Z</dcterms:modified>
  <cp:revision>29</cp:revision>
  <dc:subject/>
  <dc:title>Протокол № 2</dc:title>
</cp:coreProperties>
</file>