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28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31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64457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2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22 ноября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0 часов 00 минут по местному (московскому) времени 26 ноября 2013 года по адресу: г. Саратов, ул. Белоглинская,                     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2.11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26.11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ртТехСтрой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ОО «АртТехСтрой»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600, г. Саратов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                    </w:t>
                  </w:r>
                  <w:r>
                    <w:rPr>
                      <w:rFonts w:cs="Times New Roman" w:ascii="Times New Roman" w:hAnsi="Times New Roman"/>
                    </w:rPr>
                    <w:t>ул. им. Дзержинского Ф.Э.,                          д. 43, к. 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52719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ртТехСтрой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ОО «АртТехСтрой»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20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.12.2013 г. – 27.12.2013 г.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511 111,2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.12.2013г. – 23.12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6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 «АртТехСтрой» 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6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 «АртТехСтрой» 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 «ГЭС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АртТехСтрой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инженер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6"/>
              <w:gridCol w:w="1352"/>
              <w:gridCol w:w="1887"/>
              <w:gridCol w:w="1583"/>
              <w:gridCol w:w="1005"/>
            </w:tblGrid>
            <w:tr>
              <w:trPr>
                <w:trHeight w:val="106" w:hRule="atLeast"/>
              </w:trPr>
              <w:tc>
                <w:tcPr>
                  <w:tcW w:w="4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ртТехСтрой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ОО «АртТехСтрой»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8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5,8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4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2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5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51,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Общество с ограниченной ответственностью «АртТехСтрой» </w:t>
            </w:r>
            <w:r>
              <w:rPr>
                <w:sz w:val="24"/>
                <w:szCs w:val="24"/>
              </w:rPr>
              <w:t xml:space="preserve">                                                 </w:t>
            </w:r>
            <w:r>
              <w:rPr>
                <w:b/>
                <w:sz w:val="24"/>
                <w:szCs w:val="24"/>
              </w:rPr>
              <w:t>410600, г. Саратов, ул. им. Дзержинского Ф.Э., д. 43, к. 9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лены Закупочной комиссии:                               ______________________     А.В. Слюсарев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М.Ю. Фомен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4T12:42:00Z</cp:lastPrinted>
  <dcterms:modified xsi:type="dcterms:W3CDTF">2013-11-29T12:20:00Z</dcterms:modified>
  <cp:revision>104</cp:revision>
  <dc:subject/>
  <dc:title>Протокол № 3</dc:title>
</cp:coreProperties>
</file>