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аратов                                                                                                 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ноября 2013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31 октябр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644572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42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3 минуты 22 ноября 2013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            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644572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42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                                 22 ноября 2013 года в 10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 Наименование участника закупки: Общество с ограниченной ответственностью  «АртТехСтрой» (ООО «АртТехСтрой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600, г. Саратов, ул. им. Дзержинского Ф.Э., д. 43, к.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220 от 14.11.2013 г.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6 л. в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9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перечне и объемах выполнения аналогичных договоров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Договоров, Контрактов и Актов о приемке выполненных работ, заверенные директором – на 107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1 л.           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10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Бухгалтерской отчетности за 2011 год, заверенная директором – на 7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Квитанции о приеме налоговой декларации (расчета) в электронном виде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Налоговой декларации по налогу, уплачиваемому в связи с применением упрощенной системы налогообложения за 2012 год, заверенная директором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Квитанции о приеме налоговой декларации (расчета) в электронном виде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1434 о состоянии расчетов по налогам, сборам, пеням, штрафам организаций и индивидуальных предпринимателей по состоянию на 16.10.2013, выданная ИФНС России по Фрунзенскому району г. Саратова – на 2 л. в 1 экз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ИФНС России по Фрунзенскому району г. Саратова  № 5080 от 22.10.2013 г.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саморегулируемой организации «Строительные ресурсы» от 11.05.2012 г. № СРО-С-242-13022012 с Приложением, заверенная директором – на 1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1 ООО «АртТехСтрой» от 28.01.2011 г., заверенная директором - на 1 л. в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1/1 ООО «АртТехСтрой» от 28.01.2011 г., заверенная директором - на 1 л. в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согласии на обработку персональных данных от 14.11.2013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АртТехСтрой» от 11.01.2011 г., заверенная директором - на 1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ая ИФНС России по Фрунзенскому району г. Саратова, серия 64 № 002671384, от 27.01.2011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ая Инспекцией Федеральной Налоговой службы по Фрунзенскому району г. Саратова, серия 64 № 002942980 от      27.01.2011 г., 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5 внеочередного Общего собрания участников (единственного учредителя) ООО «АртТехСтрой» от 09.02.2011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етная документация ООО «АртТехСтрой» - на 19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204 (двухстах четы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</w:t>
      </w:r>
      <w:r>
        <w:rPr>
          <w:rFonts w:cs="Times New Roman" w:ascii="Times New Roman" w:hAnsi="Times New Roman"/>
          <w:sz w:val="23"/>
          <w:szCs w:val="23"/>
          <w:lang w:val="en-US"/>
        </w:rPr>
        <w:t>6</w:t>
      </w:r>
      <w:r>
        <w:rPr>
          <w:rFonts w:cs="Times New Roman" w:ascii="Times New Roman" w:hAnsi="Times New Roman"/>
          <w:sz w:val="23"/>
          <w:szCs w:val="23"/>
        </w:rPr>
        <w:t>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509 от 22.11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5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3 года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8724/9 от    11.10.2013 г.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2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              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45811 о состоянии расчетов по налогам, сборам, пеням и штрафам организаций и индивидуальных предпринимателей по состоянию на 01 ноября 2013 г. от 05.11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1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62 (ста шестидесяти дву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2 ноября 2013 года в 10 часов 45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общероссийск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А.В. Слюсаре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9608</cp:lastModifiedBy>
  <cp:lastPrinted>2013-09-11T08:59:00Z</cp:lastPrinted>
  <dcterms:modified xsi:type="dcterms:W3CDTF">2013-11-25T11:16:00Z</dcterms:modified>
  <cp:revision>13</cp:revision>
  <dc:subject/>
  <dc:title>Протокол № 1</dc:title>
</cp:coreProperties>
</file>