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4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5414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Новая КТП, расположенная по адресу: ул. Буровая, 1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492, расположенная по адресу ул. Елшанская угол              ул. Газон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П-Магистральный, расположенный по адресу:                        ул. 3-я Степная, рядом с жилым домом № 13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КЛ-10кВ от новой КТП до ТП-492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Л-10кВ от новой КТП до соединения с кабелем к                  РП-Магистральный на ул. Елшанская угол ул. Газонн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1. Выполнить монтаж оборудования РУ-10кВ в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2. Проложить кабель АСБ-10-3х150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т новой КТП до ТП-492 протяженностью ориентировочно 22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3. Проложить кабель АСБ-10-3х150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т новой КТП до соединения с кабелем к РП-Магистральный на                     ул. Елшанская угол ул. Газонная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953 680 (один миллион девятьсот пятьдесят три тысячи шестьсот восемьдесят) рублей 9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12.2013 г. - 1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11.2013 года до 14:00 28.11.2013 года по адресу: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11.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8.11. </w:t>
            </w:r>
            <w:r>
              <w:rPr>
                <w:rFonts w:eastAsia="Calibri"/>
              </w:rPr>
              <w:t xml:space="preserve">2013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11.</w:t>
            </w:r>
            <w:r>
              <w:rPr>
                <w:rFonts w:eastAsia="Calibri"/>
              </w:rPr>
              <w:t>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3.12. </w:t>
            </w:r>
            <w:r>
              <w:rPr>
                <w:rFonts w:eastAsia="Calibri"/>
              </w:rPr>
              <w:t>2013 г. 14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11-06T07:57:00Z</dcterms:modified>
  <cp:revision>44</cp:revision>
  <dc:subject/>
  <dc:title>ИЗВЕЩЕНИЕ</dc:title>
</cp:coreProperties>
</file>