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               28 ноября 2013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06 ноября 2013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                             № 31300654143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43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4 часов 02 минуты 28 ноябр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654143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№ 143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28 ноября 2013 года в 14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520 от 28.11.2013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842 о приемке выполненных работ за сентябрь 2012 г. от 28.09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правки о стоимости выполненных работ и затрат от 28.09.2012 г., заверенная директором – на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841 о приемке выполненных работ за сентябрь 2012 г. от 28.09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правки о стоимости выполненных работ и затрат от 28.09.2012 г., заверенная директором – на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840 о приемке выполненных работ за сентябрь 2012 г. от 28.09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правки о стоимости выполненных работ и затрат от 28.09.2012 г., заверенная директором – на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839 о приемке выполненных работ за сентябрь 2012 г. от 28.09.2012г., заверенная директором -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правки о стоимости выполненных работ и затрат от 28.09.2012 г., заверенная директором – на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838 о приемке выполненных работ за сентябрь 2012 г. от 28.09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правки о стоимости выполненных работ и затрат от 28.09.2012 г., заверенная директором – на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837 о приемке выполненных работ за сентябрь 2012 г. от 28.09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правки о стоимости выполненных работ и затрат от 28.09.2012 г., заверенная директором – на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875 о приемке выполненных работ за сентябрь 2012 г. от 28.09.2012г., заверенная директором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713 о приемке выполненных работ за июнь 2013 г. от 28.06.2013г., заверенная директором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Акта 711 о приемке выполненных работ за июнь 2013 г. от 28.06.2013г., заверенная директором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706 о приемке выполненных работ за июнь 2013 г. от 28.06.2013г., заверенная директором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2087 (т/п 0219-11 ит) о приемке выполненных работ за ноябрь 2012 г. от 30.11.2012г., заверенная директором -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2086 (т/п 0219-11 ит) о приемке выполненных работ за ноябрь 2012 г. от 30.11.2012г., заверенная директором -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Акта 742 о приемке выполненных работ за июнь 2013 г. от 28.06.2013г., заверенная директором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Акта 710 о приемке выполненных работ за июнь 2013 г. от 28.06.2013г., заверенная директором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Акта 1612 о приемке выполненных работ за сентябрь 2012 г. от 28.09.2012г., заверенная директором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Акта 1630 о приемке выполненных работ за сентябрь 2012 г. от 28.09.2012г., заверенная директором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Акта 1595 о приемке выполненных работ за сентябрь 2012 г. от 28.09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2415 (т/п 0637-12 ит) о приемке выполненных работ за ноябрь 2012 г. от 30.11.2012г., заверенная директором - на 2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Акта 684о приемке выполненных работ за июнь 2013 г. от 28.06.2013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Акта 1874 о приемке выполненных работ за сентябрь 2012 г. от 28.09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правки о стоимости выполненных работ и затрат от 28.09.2012 г., заверенная директором – на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22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9 месяцев 2013 года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88724/10 от 11.10.2013 г. - на 8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правка № 45811 о состоянии расчетов по налогам, сборам, пеням и штрафам организаций и индивидуальных предпринимателей по состоянию на 01 ноября 2013 г. от 05.11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метная документация ООО «ГорЭнергоСервис» - на 1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237 (двухсот тридцати сем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654143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43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8 ноября 2013 года в 14 часов 22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Л.Н. Василье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9608</cp:lastModifiedBy>
  <cp:lastPrinted>2013-11-29T09:39:00Z</cp:lastPrinted>
  <dcterms:modified xsi:type="dcterms:W3CDTF">2013-11-29T12:24:00Z</dcterms:modified>
  <cp:revision>14</cp:revision>
  <dc:subject/>
  <dc:title>Протокол № 1</dc:title>
</cp:coreProperties>
</file>