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9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6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54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953 680 (один миллион девятьсот пятьдесят три тысячи шестьсот восемьдесят) рублей 96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8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854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913 536,2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5 дека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dcterms:modified xsi:type="dcterms:W3CDTF">2013-12-02T04:56:00Z</dcterms:modified>
  <cp:revision>8</cp:revision>
  <dc:subject/>
  <dc:title>Протокол № 2</dc:title>
</cp:coreProperties>
</file>