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65658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Монтаж двух КЛ 10 кВ Фидер 1023 от ПС "Жилрайон" до нового РП № 11 по генплану микрорайона № 9                        (2-я жилая группа) жилого района "Солнечный 2" Кировского района г. Саратова. 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Монтаж двух КЛ 10 кВ Фидер 1024 от ПС "Жилрайон" до нового РП № 11 по генплану микрорайона № 9                    (2-я жилая группа) жилого района "Солнечный 2" Кировского района г. Саратова.</w:t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2. Проектирование трассы  двух КЛ-10кВ Ф. 1023 от ПС «Жилрайон» до нового РП микрорайона  № 9, протяженностью ориентировочно  16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3. Проектирование трассы двух КЛ-10кВ Ф. 1024 от ПС «Жилрайон» до нового РП микрорайона  № 9,  протяженностью ориентировочно 1600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 855 527 (один миллион восемьсот пятьдесят пять тысяч пятьсот двадцать семь) рублей 92 копейки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12.2013г. – 30.04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8.11.2013 года до 10:00 29.11.2013 года по адресу: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9.11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11.</w:t>
            </w:r>
            <w:r>
              <w:rPr>
                <w:rFonts w:eastAsia="Calibri"/>
              </w:rPr>
              <w:t xml:space="preserve">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12.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03.12.</w:t>
            </w:r>
            <w:r>
              <w:rPr>
                <w:rFonts w:eastAsia="Calibri"/>
              </w:rPr>
              <w:t>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3-11-06T13:53:00Z</cp:lastPrinted>
  <dcterms:modified xsi:type="dcterms:W3CDTF">2013-12-04T10:36:00Z</dcterms:modified>
  <cp:revision>84</cp:revision>
  <dc:subject/>
  <dc:title>ИЗВЕЩЕНИЕ</dc:title>
</cp:coreProperties>
</file>