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абочего </w:t>
      </w:r>
      <w:r>
        <w:rPr>
          <w:spacing w:val="-2"/>
          <w:w w:val="102"/>
          <w:lang w:val="zxx"/>
        </w:rPr>
        <w:t>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1391-001171 от 07.06.2013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соответствующих 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, в том числе НДС 18% – 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, в том числе НДС 18% – 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val="zxx"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pacing w:val="-2"/>
          <w:w w:val="102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lang w:eastAsia="ru-RU"/>
        </w:rPr>
        <w:t>на выполнение проек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775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3г. п. 2.2.2. Договор технологического присоединения к электрическим сетям ОАО «МРСК Волги» № 1391-001171 от 07.06.2013 года  ТУ № б/н. от 06.05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Ф. 1023 от ПС «Жилрайон» до нового РП микрорайона № 9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Ф. 1024 от ПС «Жилрайон» до нового РП микрорайона № 9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двух КЛ-10кВ Ф. 1023 от ПС «Жилрайон» до нового РП микрорайона  № 9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 160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двух КЛ-10кВ Ф. 1024 от ПС «Жилрайон» до нового РП микрорайона  № 9,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16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12.13 года по 30.04.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 Генеральный план застройки микрорайона № 9 г. Саратова с указанием места планируемого расположения распределительного пункта (земельного участка)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561"/>
        <w:rPr/>
      </w:pPr>
      <w:r>
        <w:rPr/>
        <w:tab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060"/>
        <w:gridCol w:w="2180"/>
        <w:gridCol w:w="1280"/>
      </w:tblGrid>
      <w:tr>
        <w:trPr>
          <w:trHeight w:val="375" w:hRule="atLeast"/>
        </w:trPr>
        <w:tc>
          <w:tcPr>
            <w:tcW w:w="102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ЕТА 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 рабо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022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двух КЛ 10 кВ Ф-1023 от ПС "Жилрайон" до нового РП № 11 по генплану в 9 микрорайоне                  (2-я жилая группа) жилого района "Солнечный 2" Кировского района г. Саратова.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ух КЛ 10 кВ Ф-1024 от ПС "Жилрайон" до нового РП № 11 по генплану в 9 микрорайоне                 (2-я жилая группа) жилого района "Солнечный 2" Кировского района г. Саратова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Л-10 кВ фидер 1023 от ПС "Жилрайон" до нового РП № 11 по генплану в 9 Микрорайоне (2-я ж/г) ж/р "Солнечный-2"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6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0.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Хзад) * Количество * Кст * Ктек * K1 * K3 * (1 + дроб.ч. K2)</w:t>
              <w:br/>
              <w:br/>
              <w:t>(12.265 тыс.руб + 0.037 тыс.руб * 1600) * 2 * 0.4 * 3,64 * 1.1 * 1.4 * (1 + 0.1) * 55.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655,09</w:t>
            </w:r>
          </w:p>
        </w:tc>
      </w:tr>
      <w:tr>
        <w:trPr>
          <w:trHeight w:val="25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Л-10 кВ фидер 1023 от ПС "Жилрайон" до нового РП № 11 по генплану в 9 Микрорайоне (2-я ж/г) ж/р "Солнечный-2"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6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Рабочая документация </w:t>
              <w:br/>
              <w:t>Кст = 0.6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Хзад) * Количество * Кст * Ктек * K1 * K3 * (1 + дроб.ч. K2)</w:t>
              <w:br/>
              <w:br/>
              <w:t>(12.265 тыс.руб + 0.037 тыс.руб * 1600) * 2 * 0.6 * 3,64 * 1.1 * 1.4 * (1 + 0.1) * 56.5%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770,62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Л-10 кВ фидер 1024 от ПС "Жилрайон" до нового РП № 11 по генплану в 9 Микрорайоне (2-я ж/г) ж/р "Солнечный-2"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6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0.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Хзад) * Количество * Кст * Ктек * K1 * K3 * (1 + дроб.ч. K2)</w:t>
              <w:br/>
              <w:br/>
              <w:t>(12.265 тыс.руб + 0.037 тыс.руб * 1600) * 2 * 0.4 * 3,64 * 1.1 * 1.4 * (1 + 0.1) * 55.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655,09</w:t>
            </w:r>
          </w:p>
        </w:tc>
      </w:tr>
      <w:tr>
        <w:trPr>
          <w:trHeight w:val="30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Л-10 кВ фидер 1024 от ПС "Жилрайон" до нового РП № 11 по генплану в 9 Микрорайоне (2-я ж/г) ж/р "Солнечный-2"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6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Рабочая документация </w:t>
              <w:br/>
              <w:t>Кст = 0.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Хзад) * Количество * Кст * Ктек * K1 * K3 * (1 + дроб.ч. K2)</w:t>
              <w:br/>
              <w:br/>
              <w:t>(12.265 тыс.руб + 0.037 тыс.руб * 1600) * 2 * 0.6 * 3,64 * 1.1 * 1.4 * (1 + 0.1) * 56.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770,62</w:t>
            </w:r>
          </w:p>
        </w:tc>
      </w:tr>
      <w:tr>
        <w:trPr>
          <w:trHeight w:val="2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4 * 1 * 3,64 * 8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2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073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7,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6-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481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46,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5 527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8" w:footer="170" w:bottom="10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3-11-06T13:20:00Z</dcterms:modified>
  <cp:revision>87</cp:revision>
  <dc:subject/>
  <dc:title>Договор купли-продажи оборудования</dc:title>
</cp:coreProperties>
</file>