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1"/>
        <w:gridCol w:w="104"/>
      </w:tblGrid>
      <w:tr>
        <w:trPr>
          <w:trHeight w:val="13432" w:hRule="atLeast"/>
        </w:trPr>
        <w:tc>
          <w:tcPr>
            <w:tcW w:w="10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03 дека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07 но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65658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4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0 часов 00 минут по местному (московскому) времени 29 ноября 2013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подряда на выполнение проектных работ состоялось в 10 часов 00 минут по местному (московскому) времени 02 декабря 2013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ляет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проектных работ от 29.11.2013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проектных работ от 02.12.2013 г.)</w:t>
            </w:r>
            <w:r>
              <w:rPr>
                <w:rFonts w:cs="Times New Roman" w:ascii="Times New Roman" w:hAnsi="Times New Roman"/>
              </w:rPr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"/>
              <w:gridCol w:w="5220"/>
              <w:gridCol w:w="2823"/>
              <w:gridCol w:w="1316"/>
            </w:tblGrid>
            <w:tr>
              <w:trPr>
                <w:trHeight w:val="492" w:hRule="atLeast"/>
                <w:cantSplit w:val="true"/>
              </w:trPr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2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Строительно-монтажное предприятие «ЭЛТЕК» (ООО СМП «ЭЛТЕК»)</w:t>
                  </w:r>
                </w:p>
              </w:tc>
              <w:tc>
                <w:tcPr>
                  <w:tcW w:w="2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0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страханская, 43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5047701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74, г. Саратов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акрытое акционерное обществ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Самарский Электропроект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ЗАО «Самарский Электропроект»)</w:t>
                  </w:r>
                </w:p>
              </w:tc>
              <w:tc>
                <w:tcPr>
                  <w:tcW w:w="2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43030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Спортивная, д. 29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1534512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    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2"/>
              <w:gridCol w:w="2340"/>
              <w:gridCol w:w="2880"/>
            </w:tblGrid>
            <w:tr>
              <w:trPr>
                <w:trHeight w:val="273" w:hRule="atLeast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868" w:hRule="atLeast"/>
                <w:cantSplit w:val="true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Строительно-монтажное предприятие «ЭЛТЕК» (ООО СМП «ЭЛТЕК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088 091,46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05.12.2013 г. по 24.02.2014 г.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354 535,18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 05.12.2013 г. по 28.02.2014 г.  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Закрытое акционерное общество                      «Самарский Электропроект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ЗАО «Самарский Электропроект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649 640,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05.12.2013 г. по 28.03.2014 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32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.1. Для первой заявки ООО СМП «ЭЛТЕК» критерий  «Цена договора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,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ООО «ГЭС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,8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3. Для второй заявки ЗАО «Самарский Электропроект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,4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32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1. Для первой заявки ООО СМП «ЭЛТЕК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,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«ГЭС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,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4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3. Для второй заявки ЗАО «Самарский Электропроект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,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5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3.1. Для первой заявки ООО СМП «ЭЛТЕК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98"/>
              <w:gridCol w:w="2256"/>
              <w:gridCol w:w="1995"/>
              <w:gridCol w:w="2401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наличие в штате квалифицированного персонала)»: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 Ю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ГЭС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98"/>
              <w:gridCol w:w="2370"/>
              <w:gridCol w:w="1881"/>
              <w:gridCol w:w="2401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 Н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оменко М. Ю. 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3. Для третьей заявки ЗАО «Самарский Электропроект» </w:t>
            </w:r>
            <w:r>
              <w:rPr/>
              <w:t>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98"/>
              <w:gridCol w:w="2370"/>
              <w:gridCol w:w="1881"/>
              <w:gridCol w:w="2401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 Н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оменко М. Ю. 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2"/>
              <w:gridCol w:w="1348"/>
              <w:gridCol w:w="1882"/>
              <w:gridCol w:w="1578"/>
              <w:gridCol w:w="1002"/>
            </w:tblGrid>
            <w:tr>
              <w:trPr>
                <w:trHeight w:val="129" w:hRule="atLeast"/>
              </w:trPr>
              <w:tc>
                <w:tcPr>
                  <w:tcW w:w="45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0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Строительно-монтажное предприятие «ЭЛТЕК»         (ООО СМП «ЭЛТЕК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</w:t>
                  </w:r>
                  <w:r>
                    <w:rPr>
                      <w:sz w:val="24"/>
                      <w:szCs w:val="24"/>
                    </w:rPr>
                    <w:t>16,5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</w:t>
                  </w:r>
                  <w:r>
                    <w:rPr>
                      <w:sz w:val="24"/>
                      <w:szCs w:val="24"/>
                    </w:rPr>
                    <w:t>38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8,</w:t>
                  </w:r>
                  <w:r>
                    <w:rPr>
                      <w:sz w:val="24"/>
                      <w:szCs w:val="24"/>
                      <w:lang w:val="en-US"/>
                    </w:rPr>
                    <w:t>9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63,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</w:t>
                  </w:r>
                  <w:r>
                    <w:rPr>
                      <w:sz w:val="24"/>
                      <w:szCs w:val="24"/>
                    </w:rPr>
                    <w:t>10,8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8,</w:t>
                  </w:r>
                  <w:r>
                    <w:rPr>
                      <w:sz w:val="24"/>
                      <w:szCs w:val="24"/>
                      <w:lang w:val="en-US"/>
                    </w:rPr>
                    <w:t>4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ind w:left="-60" w:firstLine="6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59,2                              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рытое акционерное общество                «Самарский Электропроект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ЗАО «Самарский Электропроект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</w:t>
                  </w:r>
                  <w:r>
                    <w:rPr>
                      <w:sz w:val="24"/>
                      <w:szCs w:val="24"/>
                    </w:rPr>
                    <w:t>4,4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sz w:val="24"/>
                      <w:szCs w:val="24"/>
                    </w:rPr>
                    <w:t>38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4,</w:t>
                  </w:r>
                  <w:r>
                    <w:rPr>
                      <w:sz w:val="24"/>
                      <w:szCs w:val="24"/>
                      <w:lang w:val="en-US"/>
                    </w:rPr>
                    <w:t>5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6,9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роительно-монтажное предприятие «ЭЛТЕ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04, г. Саратов, ул. Астраханская, д.4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ество с ограниченной ответственностью «ГорЭнергоСерви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74, г. Саратов, ул. Актюбинская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0 часов 45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   ______________________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   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                               ______________________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М.Ю. Фоменко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3-12-04T11:35:00Z</cp:lastPrinted>
  <dcterms:modified xsi:type="dcterms:W3CDTF">2013-12-04T07:37:00Z</dcterms:modified>
  <cp:revision>115</cp:revision>
  <dc:subject/>
  <dc:title>Протокол № 3</dc:title>
</cp:coreProperties>
</file>