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скрытия конвертов с заявками на участие в открытом одноэтапном конкур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а право заключения договора подряда на выполнение проект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             29 ноября 2013 года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проект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07 ноября 2013 года на официальном общероссийск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                             № 31300656588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14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0 часов 02 минуты 29 ноября 2013 года по адресу: г. Саратов, ул. Белоглинская,  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ереметьева И.В. –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На заседании Закупочной комиссии по вскрытию конвертов с заявками на участие в открытом одноэтапном конкурсе присутствовали  представители участников закуп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едставитель ЗАО «Самарский Электропроект» Аврясов Сергей Иванович, представлена доверенность № 1 от 12.08.2013 г., Заявление о согласии на обработку персональных данных от 18.11.201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проектных работ (на официальном общероссийск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300656588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4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о представлено 3 (три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                                 29 ноября 2013 года в 10 часов 02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en-US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Строительно-монтажное предприятие «ЭЛТЕК» (ООО СМП «ЭЛТЕК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410004, г. Саратов, ул. Астраханская, д. 4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04, г. Саратов, ул. Астраханская, д. 4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проектных работ -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Заявка на участие в конкурсе (Форма № 1), исх. № 183 от 27.11.2013 г. – на 3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     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– на 83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директором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– на    20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9 месяцев 2013 года», заверенная директором – на 6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6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1 л. в            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Инспекцией Федеральной налоговой службы по Фрунзенскому району г. Саратова  № 5909 от 28.11.2013 г. - на 4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 xml:space="preserve">Копия Свидетельства некоммерческого партнерства «Поволжская гильдия архитекторов и проектировщиков (СРО)» № 0060-2012-6455047701-П-092-2 от 30 марта 2012 г.                                      (с Приложением) , заверенная директором – на 2 л. в 1 экз.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риказа ООО СМП «ЭЛТЕК» от 23.06.2008 г., заверенного директором – на 1 л 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 xml:space="preserve">Копия Решения единственного участника ООО СМП «ЭЛТЕК» от 25.01.2011 г., заверенное директором – на 1 л. в 1 экз.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Заявление о согласии на обработку персональных данных (Форма № 4) от 28.11.2013 г.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в Российской организации в налоговом органе по месту нахождения на территории Российской Федерации, выданная Инспекцией Федеральной Налоговой службы по Фрунзенскому району г. Саратова, серия 64 № 002580818 от      23.06.2008 г., 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в Единый государственный реестр юридических лиц, выданная ИФНС России по Фрунзенскому району г. Саратова, серия 64 № 002580934 от 23.06.2008 г., заверенная директором -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й (финансовой) отчетности за 2012 г., заверенная директором – на 11 л.       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Квитанции о приеме налоговой декларации (расчета) в электронном виде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правки № 7598 о состоянии расчетов по налогам, сборам, пеням и штрафам организаций и индивидуальных предпринимателей по состоянию на 07.11.2013 г., заверенная директором –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ная документация ООО СМП «ЭЛТЕК» -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Устава ООО СМП «ЭЛТЕК» от 19.11.2010 г., заверенного директором – на 17 л. в 1 экз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1 Участника-Учредителя ООО СМП «ЭЛТЕК» от 06.06.2008 г., заверенного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единственного участника ООО СМП «ЭЛТЕК» от 19.11.2010 г., заверенного директором – на 1 л.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172 (ста семидесяти двух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6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7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проектных работ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523 от 29.11.2013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– на 9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директором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– на 2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9 месяцев 2013 года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о кадровых ресурсах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100451 от 20.11.2013 г. - на 9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4.11.2012 г. № СРО-П-081-6454074043-00131-5 с Приложением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                 серия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бухгалтерского баланса на 30 июня 2013 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Справка № 45811 о состоянии расчетов по налогам, сборам, пеням и штрафам организаций и индивидуальных предпринимателей по состоянию на 01 ноября 2013 г. от 05.11.2013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Сметная документация ООО «ГорЭнергоСервис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186 (ста восьмидесяти шес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8. Наименование участника закупки: Закрытое акционерное общество «Самарский Электропроект» (ЗАО «Самарский Электропроект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443030, г. Самара, ул. Спортивная, д. 2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43030, г. Самара, ул. Спортивная, д. 2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9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проектных работ - на 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 № 03/ от 18.11.2013 г. (Форма № 1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 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Инспекцией Федеральной налоговой службы по Ленинскому району г. Самары № 6212 от 08.07.2013 г.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Некоммерческого партнерства «Приволжское региональное общество архитекторов и проектировщиков» от 19.03.2013 г. № 0473-2013-6315345120-П-85 с Приложением, заверенная Генеральным директором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приказа № 347/к от 10 октября 2011 года, завере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Копия протокола № 35 Общего собрания акционеров ЗАО «Самарский Электропроект»  от                        10 октября 2011 года, заверенная Генеральным директором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еренность № 1 от 12.08.2013 г. (Форма № 3), выда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ление о согласие на обработку персональных данных (Форма № 4) от 18.11.2013 год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ление о согласие на обработку персональных данных (Форма № 4) от 18.11.2013 год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ЗАО «Самарский Электропроект» от 30.05.2002 г., заверенная Генеральным директором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– на 1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ротокола Общего собрания Участников ЗАО «Самарский Электропроект» от 01.10.1998 г., заверенного Генеральным директором – на 2 л. в 1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(перерегистрации) предприятия, завере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постановке на учет в налоговом органе юридического лица, образованного в соответствии с законодательством Российской Федерации, по месту  нахождения на территории Российской Федерации, выданного Администрацией Ленинского района г. Самары, серия 63                 № 0011996 от 28.04.1999 г., завере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 о юридическом лице, зарегистрированном до 1 июля 2002 года, выданного Инспекцией Министерства Российской Федерации по налогам и сборам по Ленинскому району г. Самары, серия 63 № 0095212 от 18.11.2002 г., заверенная Генеральным директором – на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ведомления ЗАО «Самарский Электропроект», исх. № 2.14-8.7789 от 23.09.2011 г. с Приложением, завере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й отчетности за 2012 г., заверенная Генеральным директором – на 17 л. в 1 эк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тверждение даты отправки (Форма по КНД 1166004) – на 1 л. в 1 эк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итанция о приеме налоговой декларации (расчета) в электронном виде – на 1 л. в 1 эк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щение о получении электронного документа (документов)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щение о вводе сведений, указанных в налоговой декларации (расчете)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Справка № 16568 об исполнении налогоплательщиком (плательщиком сборов, налоговым агентом) обязанности по уплате налогов, сборов, пеней, штрафов (с Приложением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№2864 о состоянии расчетов по налогам, сборам, пеням, штрафам организаций и индивидуальных предпринимателей по состоянию на 07.11.2013 г.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ЗАО «Самарский Электропроект»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Сметная документация ЗАО «Самарский Электропроект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документов, подтверждающих квалификацию персонала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– на 7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Генеральным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и актов, заверенные Генеральным директором – на 4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Реестр акционеров ЗАО «Самарский Электропроект» по состоянию на 29.11.2013 г.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едений об открытых (закрытых) счетах в кредитных организациях, заверенная Генеральным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ЗАО «Самарский Электропроект» - на 1 л. в 1 экз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201 (двухстах одном) листе. Все листы заявки на участие в конкурсе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29 ноября 2013 года в 10 часов 37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общероссийском сайте: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5. Подписи присутствовавших членов Закупочной комиссии:</w:t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И.В. Шереметь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_       А.В. Слюсаре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Л.Н. Василь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260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42:00Z</dcterms:created>
  <dc:creator>9608</dc:creator>
  <dc:description/>
  <cp:keywords/>
  <dc:language>en-US</dc:language>
  <cp:lastModifiedBy>9608</cp:lastModifiedBy>
  <cp:lastPrinted>2013-09-11T08:59:00Z</cp:lastPrinted>
  <dcterms:modified xsi:type="dcterms:W3CDTF">2013-12-02T09:48:00Z</dcterms:modified>
  <cp:revision>15</cp:revision>
  <dc:subject/>
  <dc:title>Протокол № 1</dc:title>
</cp:coreProperties>
</file>