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4</w:t>
            </w: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30065888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ВЛИ-0,4кВ от  ТП-26 до опоры ВЛИ-0,4кВ ТП-26, расположенной у дома №216  по  ул. Крайня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ВЛИ-0,4кВ от опоры ВЛИ-0,4кВ ТП-26 у дома №3 по                 5-му Мурманскому проезду до объекта присоединения (земельного участка) по адресу: г.</w:t>
            </w:r>
            <w:r>
              <w:rPr>
                <w:sz w:val="23"/>
                <w:szCs w:val="23"/>
              </w:rPr>
              <w:t xml:space="preserve"> Саратов,                                 ул. Соколовая, 378</w:t>
            </w:r>
            <w:r>
              <w:rPr/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1. Установка одной стальной опоры взамен существующей, расположенной  у дома №218 по                     ул. Крайня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2. Установка  опор  в  количестве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3. Монтаж провода СИП 2 3х120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>+1х95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протяженностью ориентировочно  25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4. Монтаж провода СИП 2 3х35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>+1х54,6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 протяженностью ориентировочно 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5. Замена  существующих  вводов  в  жилые  дома  протяженностью ориентировочно 150 метров                   (СИП 4 2х16 мм</w:t>
            </w:r>
            <w:r>
              <w:rPr>
                <w:spacing w:val="-2"/>
                <w:w w:val="102"/>
                <w:sz w:val="23"/>
                <w:szCs w:val="23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3"/>
                <w:szCs w:val="23"/>
              </w:rPr>
              <w:t xml:space="preserve">).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36 279 (пятьсот тридцать шесть тысяч двести семьдесят девять) рублей 92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1.11.2013 г. - 13.01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0% от цены договора авансом в течение 30 (дес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9608</cp:lastModifiedBy>
  <cp:lastPrinted>2013-11-07T14:16:00Z</cp:lastPrinted>
  <dcterms:modified xsi:type="dcterms:W3CDTF">2013-12-04T10:37:00Z</dcterms:modified>
  <cp:revision>3</cp:revision>
  <dc:subject/>
  <dc:title>ИЗВЕЩЕНИЕ</dc:title>
</cp:coreProperties>
</file>