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4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  <w:lang w:val="en-US"/>
              </w:rPr>
              <w:t xml:space="preserve"> </w:t>
            </w:r>
            <w:r>
              <w:rPr/>
              <w:t>3130066028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</w:rPr>
              <w:t xml:space="preserve">410017, Российская Федерация, </w:t>
            </w:r>
            <w:r>
              <w:rPr>
                <w:sz w:val="23"/>
                <w:szCs w:val="23"/>
              </w:rPr>
              <w:t>г. Саратов,            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- ТП-1018, расположенная по адресу:                                          ул. Техническая/Маяковского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3"/>
                <w:szCs w:val="23"/>
              </w:rPr>
              <w:t>- ТП-705, расположенная по адресу: ул. Техническая, 3.</w:t>
            </w:r>
          </w:p>
          <w:p>
            <w:pPr>
              <w:pStyle w:val="Normal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- 2 КЛ-10 кВ от ТП-1018 до </w:t>
            </w:r>
            <w:r>
              <w:rPr>
                <w:sz w:val="23"/>
                <w:szCs w:val="23"/>
              </w:rPr>
              <w:t>ТП-705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1. Выполнить реконструкцию РУ-10кВ ТП-1018 (переоборудование ячейки Т-2 под линейную, установка двух камер КСО, прокладка кабельной перемычки на                 Т-2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2.2.  В ТП-705 установить два трансформатора                      ТМГ-630/10 и оборудование в РУ-0,4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3"/>
                <w:szCs w:val="23"/>
              </w:rPr>
              <w:t>2.3. Проложить два кабеля АСБ-10-3х150  от ТП-1018 до ТП-705 протяженностью ориентировочно 2х15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4. Благоустройств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1 320 642 (одиннадцать миллионов триста двадцать тысяч шестьсот сорок два) рубля 41 копейка, включая таможенные</w:t>
            </w:r>
            <w:r>
              <w:rPr>
                <w:sz w:val="23"/>
                <w:szCs w:val="23"/>
              </w:rPr>
              <w:t xml:space="preserve">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6.12.2013 г. - 10.04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 11.11.2013 года до 10:00 05.12.2013 года по адресу:   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5.12.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05.12.</w:t>
            </w:r>
            <w:r>
              <w:rPr>
                <w:rFonts w:eastAsia="Calibri"/>
                <w:sz w:val="23"/>
                <w:szCs w:val="23"/>
              </w:rPr>
              <w:t xml:space="preserve">2013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0.12.</w:t>
            </w:r>
            <w:r>
              <w:rPr>
                <w:rFonts w:eastAsia="Calibri"/>
                <w:sz w:val="23"/>
                <w:szCs w:val="23"/>
              </w:rPr>
              <w:t>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2.12.</w:t>
            </w:r>
            <w:r>
              <w:rPr>
                <w:rFonts w:eastAsia="Calibri"/>
                <w:sz w:val="23"/>
                <w:szCs w:val="23"/>
              </w:rPr>
              <w:t>2013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5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3-11-08T07:56:00Z</dcterms:modified>
  <cp:revision>37</cp:revision>
  <dc:subject/>
  <dc:title>ИЗВЕЩЕНИЕ</dc:title>
</cp:coreProperties>
</file>