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>-  реконструкция РУ-10кВ трансформаторной подстанции № 1018, расположенной по адресу:                 г. Саратов, ул. Техническая угол ул. Маяковского (переоборудование ячейки Т-2 под линейную, установка двух камер КСО, прокладка кабельной перемычки на Т-2)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-  в трансформаторной подстанции № 705, расположенной по адресу: г. Саратов,                                   ул. Техническая, 3 установить два трансформатора ТМГ-630/10 и оборудование в РУ-0,4кВ; 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>- прокладка двух кабелей марки АСБ-10, сечением 3х150  от ТП-1018 до ТП-705 протяженностью ориентировочно 2х1550 метров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№ 2, №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, №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</w:t>
      </w:r>
      <w:r>
        <w:rPr>
          <w:color w:val="000000"/>
          <w:spacing w:val="-2"/>
          <w:w w:val="102"/>
          <w:lang w:val="zxx"/>
        </w:rPr>
        <w:t>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color w:val="000000"/>
          <w:spacing w:val="-2"/>
          <w:w w:val="102"/>
        </w:rPr>
        <w:t>ом</w:t>
      </w:r>
      <w:r>
        <w:rPr>
          <w:color w:val="000000"/>
          <w:spacing w:val="-2"/>
          <w:w w:val="102"/>
          <w:lang w:val="zxx"/>
        </w:rPr>
        <w:t xml:space="preserve"> технологического присоединения </w:t>
      </w:r>
      <w:r>
        <w:rPr>
          <w:color w:val="000000"/>
          <w:spacing w:val="-2"/>
          <w:w w:val="102"/>
        </w:rPr>
        <w:t xml:space="preserve">                               </w:t>
      </w:r>
      <w:r>
        <w:rPr>
          <w:color w:val="000000"/>
          <w:spacing w:val="-2"/>
          <w:w w:val="102"/>
          <w:lang w:val="zxx"/>
        </w:rPr>
        <w:t xml:space="preserve">№ </w:t>
      </w:r>
      <w:r>
        <w:rPr>
          <w:color w:val="000000"/>
          <w:spacing w:val="-2"/>
          <w:w w:val="102"/>
        </w:rPr>
        <w:t>0168-12ип от 28.02.2</w:t>
      </w:r>
      <w:r>
        <w:rPr>
          <w:color w:val="000000"/>
          <w:spacing w:val="-2"/>
          <w:w w:val="102"/>
          <w:lang w:val="zxx"/>
        </w:rPr>
        <w:t>01</w:t>
      </w:r>
      <w:r>
        <w:rPr>
          <w:color w:val="000000"/>
          <w:spacing w:val="-2"/>
          <w:w w:val="102"/>
        </w:rPr>
        <w:t xml:space="preserve">2 </w:t>
      </w:r>
      <w:r>
        <w:rPr>
          <w:color w:val="000000"/>
          <w:spacing w:val="-2"/>
          <w:w w:val="102"/>
          <w:lang w:val="zxx"/>
        </w:rPr>
        <w:t xml:space="preserve">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4"/>
          <w:szCs w:val="24"/>
        </w:rPr>
      </w:pPr>
      <w:r>
        <w:rPr>
          <w:b/>
          <w:bCs/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5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</w:t>
      </w:r>
      <w:r>
        <w:rPr/>
        <w:t>, в том числе НДС 18% – 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</w:t>
      </w:r>
      <w:r>
        <w:rPr/>
        <w:t>, в том числе НДС 18% – 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, без НДС,  производится Заказчиком в течение                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     </w:t>
      </w:r>
      <w:r>
        <w:rPr>
          <w:spacing w:val="-2"/>
          <w:w w:val="102"/>
          <w:lang w:val="zxx"/>
        </w:rPr>
        <w:t>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 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lang w:val="zxx"/>
        </w:rPr>
      </w:pPr>
      <w:r>
        <w:rPr>
          <w:b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, № 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</w:t>
      </w:r>
      <w:r>
        <w:rPr>
          <w:rFonts w:cs="Arial"/>
          <w:b/>
          <w:bCs/>
          <w:caps/>
          <w:kern w:val="2"/>
          <w:lang w:eastAsia="ru-RU"/>
        </w:rPr>
        <w:t>на выполнение строительно-монтажных работ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 0168-12ип</w:t>
            </w:r>
            <w:r>
              <w:rPr/>
              <w:t xml:space="preserve"> от </w:t>
            </w:r>
            <w:r>
              <w:rPr>
                <w:sz w:val="20"/>
                <w:szCs w:val="20"/>
              </w:rPr>
              <w:t>28.02.2012 года</w:t>
            </w:r>
            <w:r>
              <w:rPr/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 ТУ № 596  от  14.02.2012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autoSpaceDE w:val="false"/>
              <w:ind w:left="720" w:hanging="72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18 расположенная по адресу г. Саратов, ул. Техническая/Маяковского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autoSpaceDE w:val="false"/>
              <w:ind w:left="720" w:hanging="72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705 расположенная по адресу г. Саратов, ул. Техническая, 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autoSpaceDE w:val="false"/>
              <w:ind w:left="79" w:hanging="79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10 кВ от ТП-1018 до </w:t>
            </w:r>
            <w:r>
              <w:rPr>
                <w:sz w:val="20"/>
                <w:szCs w:val="20"/>
              </w:rPr>
              <w:t>ТП-705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, новое строительство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Выполнить реконструкцию РУ-10кВ ТП-1018 (переоборудование ячейки Т-2 под линейную, установка двух камер КСО, прокладка кабельной перемычки на Т-2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 В ТП-705 установить два тр-ра ТМГ-630/10 и оборудование в РУ-0,4к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Проложить два кабеля АСБ-10-3х150 от ТП-1018 до ТП-705 протяженностью ориентировочно 2х155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«___» _________ 2013 года по «___» _________________ 2014 года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(шифр 10-12-135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color w:val="0070C0"/>
          <w:sz w:val="20"/>
          <w:szCs w:val="20"/>
          <w:lang w:val="en-US"/>
        </w:rPr>
      </w:pPr>
      <w:r>
        <w:rPr>
          <w:color w:val="0070C0"/>
          <w:sz w:val="20"/>
          <w:szCs w:val="20"/>
          <w:lang w:val="en-US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eastAsia="Arial" w:cs="Arial" w:ascii="Arial" w:hAnsi="Arial"/>
          <w:b/>
          <w:bCs/>
          <w:caps/>
          <w:color w:val="000000"/>
          <w:kern w:val="2"/>
          <w:sz w:val="22"/>
          <w:szCs w:val="22"/>
          <w:lang w:eastAsia="ru-RU"/>
        </w:rPr>
        <w:t xml:space="preserve">                       </w:t>
      </w:r>
      <w:r>
        <w:rPr>
          <w:rFonts w:cs="Arial" w:ascii="Arial" w:hAnsi="Arial"/>
          <w:b/>
          <w:bCs/>
          <w:caps/>
          <w:color w:val="000000"/>
          <w:kern w:val="2"/>
          <w:sz w:val="22"/>
          <w:szCs w:val="22"/>
          <w:lang w:eastAsia="ru-RU"/>
        </w:rPr>
        <w:t>Установка КСО-394 (2 шт) в ТП-1018</w:t>
      </w:r>
    </w:p>
    <w:tbl>
      <w:tblPr>
        <w:tblW w:w="11057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6378"/>
        <w:gridCol w:w="1559"/>
        <w:gridCol w:w="851"/>
        <w:gridCol w:w="1559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9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Монтажные работы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онтаж камер КСО-3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ина сборная - одна полоса в фазе, медная или алюминиевая сечением до 1000 мм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ина ответвительная - одна полоса в фазе, медная или алюминиевая сечением до 250 мм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онтаж торцевой К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еталлические констр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Заземлитель вертикальный из угловой стали размером 50х50х5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ключатель нагрузки с приводом электромагнитны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вод рычаж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еталлические констр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Пусконаладочные работы</w:t>
            </w:r>
          </w:p>
        </w:tc>
      </w:tr>
      <w:tr>
        <w:trPr>
          <w:trHeight w:val="109" w:hRule="atLeas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изме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спытание сборных и соединительных шин напряжением: до 11 к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испы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то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спытание цепи вторичной комму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испы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ключатель однополюсный напряжением до 1 кВ: с электромагнитным, тепловым или комбинированным расцепител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то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ина АД31Т 80х8 (применительн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ина АД31Т 50х5  (применительн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3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аль полосовая, марка стали Ст3сп шириной 50-200 мм толщиной 4-5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аль угловая 50х50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веллер монтаж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4. Оборуд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мера  КСО-394-03 (линейная) (34045,83/1,18/3,9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мера  КСО-394-04 (линейная) (42496,35/1,18/3,9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ключатель ВНА-10/630 (21500/1,18/3,9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93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  <w:lang w:eastAsia="ru-RU"/>
        </w:rPr>
        <w:t>Монтаж оборудования в  ТП № 705 (трансформатор ТМГ-630 кВА - 2 шт)</w:t>
      </w:r>
    </w:p>
    <w:tbl>
      <w:tblPr>
        <w:tblW w:w="110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08"/>
        <w:gridCol w:w="1984"/>
        <w:gridCol w:w="993"/>
        <w:gridCol w:w="99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2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 (ТМГ-630/1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ение бака силового трансформатора (применительно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100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землитель вертикальный из угловой стали размером 50х50х5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ьер (применительно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огражд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 (ЩО7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шинный для сборных распределительных устройств, количество опорных изоляторов 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щик с понижающим трансформатор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с креплением накладными скобами, масса 1 м кабеля до 9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а с зажимами, устанавливаемая на конструкции на стене или колонне, для кабелей или проводов сечением до 32 мм2, с количеством зажимов до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, устанавливаемые на готовом основании трехфазн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рон стенной или потоло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атель неутопленного типа при открытой провод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абельная перемычка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12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усконаладочные работы</w:t>
            </w:r>
          </w:p>
        </w:tc>
      </w:tr>
      <w:tr>
        <w:trPr>
          <w:trHeight w:val="58" w:hRule="atLeast"/>
        </w:trPr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ансформатор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 трехфазный масляный двухобмоточный напряжением: до 11 кВ, мощностью до 1,6 М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ание: обмотки трансформатора силов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спыт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ытание сборных и соединительных шин напряжением: до 11 к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спыт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мер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оч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ЩО70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мер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ли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1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Д31Т 80х8 (применительно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Д31Т 50х5  (применительно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полосовая, марка стали Ст3сп шириной 50-200 мм толщиной 4-5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угловая 50х5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ллеры № 18 сталь марки Ст3п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ы опорные ИО-1-2,5 УЗ  (применительно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ы ОФП-2  (применительно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шинный 0,4 (применительно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ы опорные ИОР-10-375 УХ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1,5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5 и сечением 4,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а монтажная (применительно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 "Меркурий" (3231,64/5,6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щики с понижающим трансформатором автомат. выключателем, 36в ЯТП-0,25-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и НСП 41-200-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1П 25А (85,26/5,6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ВА (38,14/5,6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для скрытой провод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ате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70/120 с болтовыми наконечниками и комплектом пайки для присоединения зазем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7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Оборудование</w:t>
            </w:r>
          </w:p>
        </w:tc>
      </w:tr>
      <w:tr>
        <w:trPr>
          <w:trHeight w:val="8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-630/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1-33  (вводная) (47425,46/1,18/3,9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1-03  (линейная) (28529,77/1,18/3,9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1-71  (секцион.) (15388,04/1,18/3,9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1-95 (торцевая) (2823,33/1,18/3,9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eastAsia="Arial" w:cs="Arial" w:ascii="Arial" w:hAnsi="Arial"/>
          <w:b/>
          <w:bCs/>
          <w:caps/>
          <w:kern w:val="2"/>
          <w:sz w:val="22"/>
          <w:szCs w:val="22"/>
          <w:lang w:eastAsia="ru-RU"/>
        </w:rPr>
        <w:t xml:space="preserve">     </w:t>
      </w:r>
      <w:r>
        <w:rPr>
          <w:rFonts w:cs="Arial" w:ascii="Arial" w:hAnsi="Arial"/>
          <w:b/>
          <w:bCs/>
          <w:caps/>
          <w:kern w:val="2"/>
          <w:sz w:val="22"/>
          <w:szCs w:val="22"/>
          <w:lang w:eastAsia="ru-RU"/>
        </w:rPr>
        <w:t>Прокладка КЛ-6 кВ  ТП-1018 - ТП-705 (2х1550 м  АСБ-3х150 прокол   2х(13+15)м)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10"/>
        <w:gridCol w:w="5067"/>
        <w:gridCol w:w="1477"/>
        <w:gridCol w:w="1843"/>
        <w:gridCol w:w="1134"/>
        <w:gridCol w:w="281"/>
        <w:gridCol w:w="711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44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1 (1-1,2) м3, группа грунтов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93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4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6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 (применитель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2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конструкций объемом более 1 м3 при помощи отбойных молотков из бетона марки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,41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50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материала ос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лотном тел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ортовых камней на щебеночном основа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бортового кам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ни бортовые бетонные, марка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17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нятие с кабеля верхнего джутового покрова, масса 1 м кабеля до 9 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, прокладываемый по дну канала без креплений, масса 1 м кабеля до 9 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9 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185 м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соединительная эпоксидная для 3-4-жильного кабеля напряжением до 10 кВ, сечение жил до 185 м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3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ирпич керамический одинарный, размером 250х120х65 мм, марка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68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150 м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150-12-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Устройство переходов ул. Техническая (13мх2), ул. Артиллерийская (15мх2)</w:t>
            </w:r>
          </w:p>
        </w:tc>
      </w:tr>
      <w:tr>
        <w:trPr>
          <w:trHeight w:val="27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ереходов с помощью установок горизонтально-направленного бур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3-11-08T06:59:00Z</dcterms:modified>
  <cp:revision>60</cp:revision>
  <dc:subject/>
  <dc:title>Договор купли-продажи оборудования</dc:title>
</cp:coreProperties>
</file>