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 05 декабря 2013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08 но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6028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46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05 дека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60285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46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5 декабря 2013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42 от 05.12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36 б (Т/П 0669-12ип) о приемке выполненных работ за август 2012 г. от 31.08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0 а (Т/П 0406-10ип) о приемке выполненных работ за август 2012 г. от 31.08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0 б (Т/П 0406-10ип) о приемке выполненных работ за август 2012 г. от 31.08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5 а (Т/П 0592-11ип) о приемке выполненных работ за август 2012 г. от 31.08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5 б (Т/П 0592-11ип) о приемке выполненных работ за август 2012 г. от 31.08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36 а (Т/П 0669-12ип) о приемке выполненных работ за август 2012 г. от 31.08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5 г (Т/П 0592-11ип) о приемке выполненных работ за август 2012 г. от 31.08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5 в (Т/П 0592-11ип) о приемке выполненных работ за август 2012 г. от 31.08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359 б (Т/П 0498-12ип) о приемке выполненных работ за август 2012 г. от 31.08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27 (Т/П 0320-11ип) о приемке выполненных работ за август 2012 г. от 31.08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86 (Т/П 0216-12ип) о приемке выполненных работ за сентябрь 2012 г. от 28.09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1 б (Т/П 0406-10ип) о приемке выполненных работ за сентябрь 2012 г. от 28.09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37 г (Т/П 0499-11ип) о приемке выполненных работ за сентябрь 2012 г. от 28.09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1 а (Т/П 0406-10ип) о приемке выполненных работ за сентябрь 2012 г. от 28.09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37 б (Т/П 0499-11ип)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37 в (Т/П 0499-11ип) о приемке выполненных работ за сентябрь 2012 г. от 28.09.2012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10 о приемке выполненных работ за июнь 2013 г. от 28.06.2013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06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13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087 (Т/П 0219-11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086 (Т/П 0219-11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6 (двухсот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6028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46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5 декабря 2013 года в 10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3-12-06T11:18:00Z</cp:lastPrinted>
  <dcterms:modified xsi:type="dcterms:W3CDTF">2013-12-06T07:20:00Z</dcterms:modified>
  <cp:revision>16</cp:revision>
  <dc:subject/>
  <dc:title>Протокол № 1</dc:title>
</cp:coreProperties>
</file>