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0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8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602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1 320 642 (одиннадцать миллионов триста двадцать тысяч шестьсот сорок два) рубля 4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5 дека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 094 232,1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дека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апре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3-12-11T08:19:00Z</cp:lastPrinted>
  <dcterms:modified xsi:type="dcterms:W3CDTF">2013-12-11T04:20:00Z</dcterms:modified>
  <cp:revision>6</cp:revision>
  <dc:subject/>
  <dc:title>Протокол № 2</dc:title>
</cp:coreProperties>
</file>