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4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66220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ТП-1309 до объекта присоединения (земельного участка), расположенного по адресу:                           ул. Блинова,б/н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Установка опор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10 метров по существующим оп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Прокладка кабельного вывода от ТП-1309 до пунктовой опоры АСБ-1-4х95 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141 870 (сто сорок одна тысяча восемьсот семьдесят) рублей 17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1.11.2013 г. - 16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9608</cp:lastModifiedBy>
  <cp:lastPrinted>2013-11-07T14:16:00Z</cp:lastPrinted>
  <dcterms:modified xsi:type="dcterms:W3CDTF">2013-11-11T07:38:00Z</dcterms:modified>
  <cp:revision>7</cp:revision>
  <dc:subject/>
  <dc:title>ИЗВЕЩЕНИЕ</dc:title>
</cp:coreProperties>
</file>