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17 – 12т  от  04.10.2012 года.  ТУ  № 3269  от  04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1309 до объекта присоединения (земельного участка) расположенного по адресу г. Саратов, ул. Блинова,б/н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Установка опор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10 метров по существующим опор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кабельного вывода от ТП-1309 до пунктовой опоры АСБ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1.11.2013 года  по  16.01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1309 до объекта присоединения по адресу г. Саратов, ул. Блинова, б/н.  (шифр 08-13-102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44:00Z</dcterms:created>
  <dc:creator>Алексей</dc:creator>
  <dc:description/>
  <cp:keywords/>
  <dc:language>en-US</dc:language>
  <cp:lastModifiedBy>9608</cp:lastModifiedBy>
  <cp:lastPrinted>2013-09-09T13:21:00Z</cp:lastPrinted>
  <dcterms:modified xsi:type="dcterms:W3CDTF">2013-11-08T11:28:00Z</dcterms:modified>
  <cp:revision>5</cp:revision>
  <dc:subject/>
  <dc:title>Приложение № 1</dc:title>
</cp:coreProperties>
</file>