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«__» _______2013 г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/10 от 01.11.2010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color w:val="000000"/>
          <w:spacing w:val="-2"/>
          <w:w w:val="102"/>
          <w:sz w:val="20"/>
          <w:szCs w:val="20"/>
        </w:rPr>
        <w:t>____________________________________________________________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color w:val="000000"/>
          <w:spacing w:val="-2"/>
          <w:w w:val="102"/>
          <w:sz w:val="20"/>
          <w:szCs w:val="20"/>
        </w:rPr>
        <w:t>_____________________________________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__________________</w:t>
      </w:r>
      <w:r>
        <w:rPr>
          <w:color w:val="000000"/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color w:val="000000"/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2410" w:hanging="1701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Установка опор в количестве 1 шт.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35+1х54,6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общей протяженностью 210 метров от трансформаторной подстанции № 1309, расположенной по адресу: г. Саратов, ул. Блинова, у дома № 5 до границ земельного участка расположенного в гаражно-строительном кооперативе «Автолюбитель» по ул. Блинова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Прокладка кабельного вывода от ТП № 1309, расположенной по адресу: г. Саратов, ул. Блинова, у дома № 5 до пунктовой опоры кабелем марки АСБ-1, сечением 4х95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общей протяженностью 16 метров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 и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4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пп. 10 п. 7.11.2.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1117-12т от 04.10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2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составляет _____________________________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___________________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42 561 (Сорок две тысячи пятьсот шестьдесят один) рубль 06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6 492 (Шесть тысяч четыреста девяносто два) рубля 37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___» __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___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___________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_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  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/>
      </w:pPr>
      <w:r>
        <w:rPr/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9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type w:val="nextPage"/>
      <w:pgSz w:w="11906" w:h="16838"/>
      <w:pgMar w:left="1134" w:right="73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2:00Z</dcterms:created>
  <dc:creator>9608</dc:creator>
  <dc:description/>
  <cp:keywords/>
  <dc:language>en-US</dc:language>
  <cp:lastModifiedBy>9608</cp:lastModifiedBy>
  <dcterms:modified xsi:type="dcterms:W3CDTF">2013-11-08T12:11:00Z</dcterms:modified>
  <cp:revision>1</cp:revision>
  <dc:subject/>
  <dc:title>Договор подряда №  </dc:title>
</cp:coreProperties>
</file>