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 прямой закупки у единственного Поставщика на право заключения договора подряда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ение строительно-монтаж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08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8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30066220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47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Общества с ограниченной ответственностью «ГорЭнергоСервис»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договора составляет 141 870 (сто сорок одна тысяча восемьсот семьдесят) рублей 17 копеек, включая таможенные и другие обязательные платежи и все налог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1.11.2013 г. по 16.01.2014 г.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276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_______________________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 </w:t>
            </w:r>
            <w:r>
              <w:rPr/>
              <w:t xml:space="preserve">_______________________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2:18:00Z</dcterms:created>
  <dc:creator>9608</dc:creator>
  <dc:description/>
  <cp:keywords/>
  <dc:language>en-US</dc:language>
  <cp:lastModifiedBy>SPGS</cp:lastModifiedBy>
  <dcterms:modified xsi:type="dcterms:W3CDTF">2013-11-08T13:39:00Z</dcterms:modified>
  <cp:revision>2</cp:revision>
  <dc:subject/>
  <dc:title>ПРОТОКОЛ</dc:title>
</cp:coreProperties>
</file>