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48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31300662267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Наименование и 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оссийская Федерация, г. Саратов</w:t>
            </w:r>
          </w:p>
          <w:p>
            <w:pPr>
              <w:pStyle w:val="Normal"/>
              <w:rPr/>
            </w:pPr>
            <w:r>
              <w:rPr/>
              <w:t>ВЛ-0,4кВ РП-Силикатный от пунктовой опоры РП-Силикатный до концевой опоры, расположенной у  жилого дома №24 по  Ново-Астраханскому  шосс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1. Демонтаж провода А-50 и А-35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2. Монтаж  провода СИП 2 3х95мм2 +1х95мм2   протяженностью ориентировочно  135 метров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3. Монтаж  провода СИП 2 3х50мм2 +1х54,6мм2   протяженностью ориентировочно  138 метров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4. Монтаж  провода СИП 2 3х35мм2 +1х54,6мм2   протяженностью ориентировочно  12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 xml:space="preserve">2.5. Замена  существующих  вводов  в  жилые  дома  в  </w:t>
            </w:r>
            <w:r>
              <w:rPr>
                <w:rFonts w:eastAsia="Calibri"/>
                <w:spacing w:val="-2"/>
                <w:w w:val="102"/>
              </w:rPr>
              <w:t xml:space="preserve">количестве 15 штук (СИП 4 2х16 мм2 ).               </w:t>
            </w:r>
          </w:p>
          <w:p>
            <w:pPr>
              <w:pStyle w:val="Normal"/>
              <w:shd w:fill="FFFFFF" w:val="clear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  <w:t>2.6. Монтаж повторного заземления на   опорах.</w:t>
            </w:r>
          </w:p>
          <w:p>
            <w:pPr>
              <w:pStyle w:val="Normal"/>
              <w:shd w:fill="FFFFFF" w:val="clear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362 882 (Триста шестьдесят две тысячи восемьсот восемьдесят два) рубля 86 коп., в том числе НДС 18 %    55 355 (Пятьдесят пять тысяч триста пятьдесят пять) рублей 01 коп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 15.11.2013 г. - 26.12.2013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9608</cp:lastModifiedBy>
  <cp:lastPrinted>2013-11-07T14:16:00Z</cp:lastPrinted>
  <dcterms:modified xsi:type="dcterms:W3CDTF">2013-11-11T07:40:00Z</dcterms:modified>
  <cp:revision>8</cp:revision>
  <dc:subject/>
  <dc:title>ИЗВЕЩЕНИЕ</dc:title>
</cp:coreProperties>
</file>