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549 – 13т от  06.06.2013 года.  ТУ № 3344 от  06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-0,4кВ РП-Силикатный  от  пунктовой  опоры РП-Силикатный  до концевой опоры, расположенной у  жилого дома №24 по  Ново-Астраханскому  шосс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провода А-50 и 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1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13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Замена  существующих  вводов  в  жилые  дома  в  количестве 15 штук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(СИП 4 2х1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).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 повторного  заземления  на 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 __   __________.2013 года   по  __</w:t>
            </w:r>
            <w:r>
              <w:rPr>
                <w:b/>
                <w:spacing w:val="-2"/>
                <w:w w:val="102"/>
                <w:sz w:val="19"/>
                <w:szCs w:val="19"/>
                <w:lang w:val="en-US"/>
              </w:rPr>
              <w:t xml:space="preserve">   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_________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-0,4кВ  РП-Силикатный, расположенной на Ново-Астраханском шоссе г. Саратова (шифр  10-13-120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 к 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Обладание  необходимыми  профессиональными  знаниями  и  опытом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выполнения  аналогичных  работ. Членство в СРО  в  области  строительства,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реконструкции, капитального ремонта объектов  капитального 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 технической 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ерсонал  должен  иметь  группы по  электробезопасности  в соответствии  с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Иметь  подтверждающие  документы  от  заводов-изготовителей  на  поставку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основного силового оборудования  в установленные  для  строительства 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   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jc w:val="left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7:00Z</dcterms:created>
  <dc:creator>Алексей</dc:creator>
  <dc:description/>
  <cp:keywords/>
  <dc:language>en-US</dc:language>
  <cp:lastModifiedBy>9608</cp:lastModifiedBy>
  <cp:lastPrinted>2013-11-05T13:43:00Z</cp:lastPrinted>
  <dcterms:modified xsi:type="dcterms:W3CDTF">2013-11-08T13:25:00Z</dcterms:modified>
  <cp:revision>12</cp:revision>
  <dc:subject/>
  <dc:title>Приложение № 1</dc:title>
</cp:coreProperties>
</file>