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6878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color w:val="000000"/>
              </w:rPr>
              <w:t xml:space="preserve">ОТС - </w:t>
            </w:r>
            <w:r>
              <w:rPr>
                <w:rFonts w:eastAsia="Calibri"/>
                <w:color w:val="000000"/>
                <w:lang w:val="en-US"/>
              </w:rPr>
              <w:t>tender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51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Автогидроподъемника АП-18.09 на базе ГАЗ- 3309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                               в Информационной карте открытого запроса цен в электронной форме (п. 15-1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41042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20 (двадцати) календарны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экземпляров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000 000 (два миллиона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(одна) единиц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2.11.2013 года до 11:00 25.11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ОТС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ОТС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ОТС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                   12 ноября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ОТС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25 ноября 2013 года </w:t>
            </w:r>
            <w:r>
              <w:rPr>
                <w:rFonts w:eastAsia="Calibri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, предоставляемые участникам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6 ноября </w:t>
            </w:r>
            <w:r>
              <w:rPr>
                <w:rFonts w:eastAsia="Calibri"/>
              </w:rPr>
              <w:t>2013 г. 11: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учреждениям и организациям уголовно-исполнительной системы и организациям инвалидов не предоставл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оплата за Товар производится по факту поставки согласно Акта приема-передачи Товара  в течение                  5 (пяти) банковских дней с момента подписания Сторонами Акта приема – 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ОТС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tender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12 ноября 2013 года до 11:00  25 ноябр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6:00Z</dcterms:created>
  <dc:creator>9608</dc:creator>
  <dc:description/>
  <cp:keywords/>
  <dc:language>en-US</dc:language>
  <cp:lastModifiedBy>SPGS</cp:lastModifiedBy>
  <cp:lastPrinted>2013-11-11T09:32:00Z</cp:lastPrinted>
  <dcterms:modified xsi:type="dcterms:W3CDTF">2013-11-12T13:04:00Z</dcterms:modified>
  <cp:revision>19</cp:revision>
  <dc:subject/>
  <dc:title>ИЗВЕЩЕНИЕ</dc:title>
</cp:coreProperties>
</file>