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и оценки заявок на участие в открытом запросе цен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электронной форме на право заключения договора на поставку Автогидроподъемника АП-18.09 на базе ГАЗ-330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«26» ноября 2013 года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едмет открытого запроса цен в электронной форме: право заключения договора на поставку                           Автогидроподъемника АП-18.09 на базе ГАЗ-3309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3. Извещение о проведении открытого запроса цен в электронной форме было опубликовано      11</w:t>
      </w:r>
      <w:r>
        <w:rPr>
          <w:sz w:val="24"/>
          <w:szCs w:val="24"/>
        </w:rPr>
        <w:t xml:space="preserve"> ноября </w:t>
      </w:r>
      <w:r>
        <w:rPr>
          <w:bCs/>
          <w:sz w:val="24"/>
          <w:szCs w:val="24"/>
        </w:rPr>
        <w:t xml:space="preserve">2013 года на универсальной торговой площадк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 ОТС-</w:t>
      </w:r>
      <w:r>
        <w:rPr>
          <w:bCs/>
          <w:sz w:val="24"/>
          <w:szCs w:val="24"/>
          <w:lang w:val="en-US"/>
        </w:rPr>
        <w:t>tender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за № 10511,                            на официальном общероссийск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</w:t>
      </w:r>
      <w:r>
        <w:rPr>
          <w:sz w:val="24"/>
          <w:szCs w:val="24"/>
        </w:rPr>
        <w:t>31300668782</w:t>
      </w:r>
      <w:r>
        <w:rPr>
          <w:bCs/>
          <w:sz w:val="24"/>
          <w:szCs w:val="24"/>
        </w:rPr>
        <w:t xml:space="preserve">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149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 xml:space="preserve">участие в открытом запросе цен в электронной форме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 в электронной форме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     26 ноября </w:t>
      </w:r>
      <w:r>
        <w:rPr>
          <w:rFonts w:eastAsia="Calibri"/>
          <w:sz w:val="24"/>
          <w:szCs w:val="24"/>
        </w:rPr>
        <w:t>2013 г. 11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в электронной форме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6</w:t>
      </w:r>
      <w:r>
        <w:rPr/>
        <w:t>. Существенные условия договор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372"/>
        <w:gridCol w:w="1843"/>
        <w:gridCol w:w="2551"/>
        <w:gridCol w:w="2268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оставку Автогидроподъемника АП-18.09 на базе ГАЗ-3309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000 000 (два миллиона) рублей 00 копеек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цену включаются 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вка Товара осуществляется в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чение 20 (двадцати) календарных дней с момента заключения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/>
              <w:t xml:space="preserve">- </w:t>
            </w:r>
            <w:r>
              <w:rPr>
                <w:rFonts w:eastAsia="Calibri"/>
              </w:rPr>
              <w:t>оплата за Товар производится по факту поставки согласно Акта приема-передачи Товара  в течение 5 (пяти) банковских дней с момента подписания Сторонами Акта приема – передачи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 xml:space="preserve">7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11:00 «25» ноября 2013 года на участие в открытом запросе цен в электронной форме поступило </w:t>
      </w:r>
      <w:r>
        <w:rPr>
          <w:b/>
          <w:bCs/>
          <w:sz w:val="24"/>
          <w:szCs w:val="24"/>
        </w:rPr>
        <w:t>2 (две)</w:t>
      </w:r>
      <w:r>
        <w:rPr>
          <w:bCs/>
          <w:sz w:val="24"/>
          <w:szCs w:val="24"/>
        </w:rPr>
        <w:t xml:space="preserve"> заяв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>на поставку Автогидроподъемника АП-18.09 на базе ГАЗ-3309.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35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втомаш Холдинг»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Автомаш Холдинг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12, Московская область, Балашихинский район, г. Балашиха,    станция Стройка, д. 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050853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втоспецтехника-НН» (ООО «Автоспецтехника-НН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014, г. Н. Новгород, ул. Страж Революции, д. 28, кв. 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9071745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left="-72" w:right="-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9.1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Общество с ограниченной ответственностью «Автомаш Холдинг»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2"/>
          <w:szCs w:val="22"/>
        </w:rPr>
        <w:t>на поставку Автогидроподъемника АП-18.09 на базе ГАЗ-3309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" w:right="-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Общество с ограниченной ответственностью «Автоспецтехника-НН»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2"/>
          <w:szCs w:val="22"/>
        </w:rPr>
        <w:t>на поставку Автогидроподъемника АП-18.09 на базе ГАЗ-3309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 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10. </w:t>
      </w:r>
      <w:r>
        <w:rPr/>
        <w:t>Участники предложили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40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втомаш Холдинг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ООО «Автомаш Холдинг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0 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втоспецтехника-НН» (ООО «Автоспецтехника-НН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9 000,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1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 xml:space="preserve">11.1. </w:t>
      </w:r>
      <w:r>
        <w:rPr>
          <w:b/>
          <w:i/>
          <w:sz w:val="24"/>
          <w:szCs w:val="24"/>
          <w:u w:val="single"/>
        </w:rPr>
        <w:t>Признать победителем открытого запроса цен в электронной форме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бщество с ограниченной ответственностью «Автоспецтехника-НН»                          (ООО «Автоспецтехника-НН»)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03014, г. Н. Новгород, ул. Страж Революции, д. 28, кв. 24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2"/>
          <w:szCs w:val="22"/>
        </w:rPr>
        <w:t xml:space="preserve">11.2. </w:t>
      </w:r>
      <w:r>
        <w:rPr>
          <w:b/>
          <w:i/>
          <w:sz w:val="24"/>
          <w:szCs w:val="24"/>
          <w:u w:val="single"/>
        </w:rPr>
        <w:t>Лучшее п</w:t>
      </w:r>
      <w:r>
        <w:rPr>
          <w:b/>
          <w:i/>
          <w:sz w:val="23"/>
          <w:szCs w:val="23"/>
          <w:u w:val="single"/>
        </w:rPr>
        <w:t>редложение о цене после победителя</w:t>
      </w:r>
      <w:r>
        <w:rPr>
          <w:b/>
          <w:i/>
          <w:sz w:val="24"/>
          <w:szCs w:val="24"/>
          <w:u w:val="single"/>
        </w:rPr>
        <w:t xml:space="preserve">: </w:t>
      </w:r>
    </w:p>
    <w:p>
      <w:pPr>
        <w:pStyle w:val="Normal"/>
        <w:ind w:left="-72" w:right="-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 «Автомаш Холдин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ОО «Автомаш Холдинг»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43912, Московская обл., Балашихинский р-он, г. Балашиха, станция Стройка, д. 8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2. Настоящий протокол подлежит размещению на универсальной торговой площадке:         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 ОТС-</w:t>
      </w:r>
      <w:r>
        <w:rPr>
          <w:bCs/>
          <w:sz w:val="24"/>
          <w:szCs w:val="24"/>
          <w:lang w:val="en-US"/>
        </w:rPr>
        <w:t>tender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, на официальном общероссийском сайт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zakupk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и на сайте Заказчика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pgs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 xml:space="preserve">14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     И.В. Шеремет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______________________      А.В. Слюсарев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Л.Н.  Васил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51:00Z</dcterms:created>
  <dc:creator>9608</dc:creator>
  <dc:description/>
  <cp:keywords/>
  <dc:language>en-US</dc:language>
  <cp:lastModifiedBy>9608</cp:lastModifiedBy>
  <cp:lastPrinted>2013-11-26T15:45:00Z</cp:lastPrinted>
  <dcterms:modified xsi:type="dcterms:W3CDTF">2013-11-26T13:00:00Z</dcterms:modified>
  <cp:revision>39</cp:revision>
  <dc:subject/>
  <dc:title>Закрытое акционерное общество «Саратовское предприятие городских электрических сетей»</dc:title>
</cp:coreProperties>
</file>