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6171"/>
      </w:tblGrid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5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казчик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О «Саратовское предприятие городских электрических сетей»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актное лицо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занова Светлана Николаевн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8 (845-2) 27-95-63, 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hyperlink r:id="rId2">
              <w:r>
                <w:rPr>
                  <w:rStyle w:val="InternetLink"/>
                  <w:rFonts w:eastAsia="Calibri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ведение открытого одноэтапного конкурса на право заключения договора подряда на выполнение строительно-монтажных работ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нахождения проектируемого объекта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3-я Дачная</w:t>
            </w:r>
          </w:p>
          <w:p>
            <w:pPr>
              <w:pStyle w:val="Normal"/>
              <w:rPr/>
            </w:pPr>
            <w:r>
              <w:rPr/>
              <w:t>Кадастровый номер земельного участка 64:48:040819:0122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Кадастровый номер земельного участка 64:48:040819:0133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298" w:hRule="atLeast"/>
        </w:trPr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3 399 583 руб. 54 коп. (три миллиона триста девяносто девять тысяч пятьсот восемьдесят три) рубля 54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копейки, включая таможенные и другие обязательные платежи и все налоги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С 01.11.2012 по 01.04.2014 года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 предоставления конкурсной документации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№ 333, с 9.00 до 16.00 часов, обед с 12.00 до 13.00 часов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сайт, на котором размещена документация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Внесение платы за документацию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1.08.2012 г. 10:00:0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 вскрытия конвертов с заявками на участие в конкурсе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01.08.20</w:t>
            </w:r>
            <w:r>
              <w:rPr>
                <w:rFonts w:eastAsia="Calibri"/>
              </w:rPr>
              <w:t>12 г. 10:00:00 каб. №324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та и время рассмотрения заявок (время московское)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3.08.2012 г. 10:00:0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ценки и сопоставления заявок (время московское)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6.08.2012 г. 10.00:0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ИС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50% от цены договора авансом в течение 10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5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Заказчика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нтактные реквизиты Заказчика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8 (845-2) 27-95-63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электронной почты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  <w:rFonts w:eastAsia="Calibri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конкурсной документации и подачи конкурсных заявок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участия в конкурсе с момента официальной          публикации настоящего извещения, участник закупки подает заявку на участие в конкурсе по форме,              установленной конкурсной документацией и в соответствии с действующим законодательством, с указанием    названия конкурса в бумажном виде по адресу, указанному в настоящем извещен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zanova.sn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mailto:ruzanova.sn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4:00Z</dcterms:created>
  <dc:creator>Алексей</dc:creator>
  <dc:description/>
  <cp:keywords/>
  <dc:language>en-US</dc:language>
  <cp:lastModifiedBy>1</cp:lastModifiedBy>
  <cp:lastPrinted>2012-06-29T14:56:00Z</cp:lastPrinted>
  <dcterms:modified xsi:type="dcterms:W3CDTF">2012-06-29T10:56:00Z</dcterms:modified>
  <cp:revision>25</cp:revision>
  <dc:subject/>
  <dc:title>ИЗВЕЩЕНИЕ</dc:title>
</cp:coreProperties>
</file>