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осуществлению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вновь строяще</w:t>
      </w:r>
      <w:r>
        <w:rPr>
          <w:spacing w:val="-2"/>
          <w:w w:val="102"/>
        </w:rPr>
        <w:t>гося</w:t>
      </w:r>
      <w:r>
        <w:rPr>
          <w:spacing w:val="-2"/>
          <w:w w:val="102"/>
          <w:lang w:val="zxx"/>
        </w:rPr>
        <w:t>, отдельно стояще</w:t>
      </w:r>
      <w:r>
        <w:rPr>
          <w:spacing w:val="-2"/>
          <w:w w:val="102"/>
        </w:rPr>
        <w:t>го энергоцентра по адрес</w:t>
      </w:r>
      <w:r>
        <w:rPr>
          <w:spacing w:val="-2"/>
          <w:w w:val="102"/>
          <w:lang w:val="zxx"/>
        </w:rPr>
        <w:t xml:space="preserve">у: г. Саратов, ул. </w:t>
      </w:r>
      <w:r>
        <w:rPr>
          <w:spacing w:val="-2"/>
          <w:w w:val="102"/>
        </w:rPr>
        <w:t>3-я Дачная</w:t>
      </w:r>
      <w:r>
        <w:rPr>
          <w:spacing w:val="-2"/>
          <w:w w:val="102"/>
          <w:lang w:val="zxx"/>
        </w:rPr>
        <w:t xml:space="preserve">, б/н, 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  <w:t>1.3. 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412-12ит от 17.04.2</w:t>
      </w:r>
      <w:r>
        <w:rPr>
          <w:spacing w:val="-2"/>
          <w:w w:val="102"/>
          <w:lang w:val="zxx"/>
        </w:rPr>
        <w:t xml:space="preserve">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 </w:t>
      </w:r>
      <w:r>
        <w:rPr>
          <w:spacing w:val="-2"/>
          <w:w w:val="102"/>
        </w:rPr>
        <w:t xml:space="preserve">не </w:t>
      </w:r>
      <w:r>
        <w:rPr>
          <w:spacing w:val="-2"/>
          <w:w w:val="102"/>
          <w:lang w:val="zxx"/>
        </w:rPr>
        <w:t xml:space="preserve">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</w:t>
      </w:r>
      <w:r>
        <w:rPr>
          <w:color w:val="FF0000"/>
        </w:rPr>
        <w:t xml:space="preserve">, </w:t>
      </w:r>
      <w:r>
        <w:rPr/>
        <w:t>в том числе НДС 18% –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ноября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пре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2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 0412-12ит от 17.04.2012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гося, отдельно стоящего энергоцентра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3-я Дачная, б/н</w:t>
            </w:r>
          </w:p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качеству выполняемых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 соответствии с техническими регламентами, СНиП, ГОСТ и другими нормативными документами по качеству строительства;</w:t>
            </w:r>
          </w:p>
          <w:p>
            <w:pPr>
              <w:pStyle w:val="Style21"/>
              <w:ind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использование систем управления качеством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еспечение материалами и оборудование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" w:hanging="48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ом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 в рамках технологического присоединения энергопринимающих устройств в целях энергоснабжения вновь строящегося, отдельно стоящего энергоцентра по адресу: г. Саратов, ул. 3-я Дачная, б/н. Присоединяемая мощность: 1 108,6 кВт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едоставляются Заказчиком: - Проект энергоснабжения вновь строящегося, отдельно стоящего энергоцентра по адресу: г. Саратов, ул. 3-я Дачная, б/н 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строительно-монтажных работ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до соединения с кабелями к РП-Красноармейский (I с.ш.) и к ТП-163 (I с.ш.) (1х6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до соединения с кабелями к РП-Красноармейский (II с.ш.) и к ТП-163 (II с.ш.) (1х75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от  РП-Тверской до соединения с кабелем к РП-Красноармейский вблизи ТП-1752 (1х40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Л-10 кВ АСБ-10-3х150 мм2 от ТП-1606 до соединения с кабелем к ТП-651 вблизи ТП-1675 (1х350 м).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ловия выполне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ые материалы, используемые при выполнении строительных работ, должны быть сертифицированы в Российской Федерации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качеству, надежности, гарантиям изготовителя, сертификации поставляемого оборудования и материалов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56" w:leader="none"/>
              </w:tabs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Материалы и оборудование должны быть сертифицированы в соответствии с требованиями законодатель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чество материалов должно быть подтверждено сертификатами в соответствии с требованиями законодательства Российской Федерации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8T18:01:00Z</cp:lastPrinted>
  <dcterms:modified xsi:type="dcterms:W3CDTF">2012-06-29T11:58:00Z</dcterms:modified>
  <cp:revision>28</cp:revision>
  <dc:subject/>
  <dc:title>Договор купли-продажи оборудования</dc:title>
</cp:coreProperties>
</file>