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03 августа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9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3 399 583 руб. 54 коп. (три миллиона триста девяносто девять тысяч пятьсот восемьдесят три) руб. 54 ко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9 июл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24-76-27, 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 399 583 руб. 54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1.11.2012г. по 01.04.2014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Участник закупки Общество с ограниченной ответственностью «ГорЭнергоСервис» допущен к участию в открытом одноэтапном конкурсе на право заключения договора подряда на выполнение строительно-монтажных</w:t>
            </w:r>
            <w:r>
              <w:rPr/>
              <w:t xml:space="preserve">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09:00Z</dcterms:created>
  <dc:creator>9608</dc:creator>
  <dc:description/>
  <cp:keywords/>
  <dc:language>en-US</dc:language>
  <cp:lastModifiedBy>9608</cp:lastModifiedBy>
  <cp:lastPrinted>2012-08-03T13:34:00Z</cp:lastPrinted>
  <dcterms:modified xsi:type="dcterms:W3CDTF">2012-08-03T10:39:00Z</dcterms:modified>
  <cp:revision>1</cp:revision>
  <dc:subject/>
  <dc:title>Протокол № 2</dc:title>
</cp:coreProperties>
</file>