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01 августа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9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5 минут 01 августа 2012 года по адресу: г. Саратов,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            от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1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реестровый номер закупки 15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членом комиссии, исполняющей обязанности секретаря, Васильевой Л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01 августа 2012 года в 10 часов 05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48 от 01.08.2012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5 (Т/П 0388-11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4 (т/п 0977-11ип) о приемке выполненных работ за Июнь 2012 г.               от 29.06.2012г., заверенная 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7 (т/п 0406-10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х уполномоченным представителем организации Куликовым А. Н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1 год», заверенная уполномоченным представителем организации Куликовым А. Н.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ФНС России по Октябрьскому району г. Саратова № 05-27/4213 от 13.07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Строителей (СРО)» от 02.12.2011 г. № СРО-С-057-6454074043-00699-3 с Приложением, заверенная уполномоченным представителем организации Куликовым А. Н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№ 1 Участника ООО «ГорЭнергоСервис» от 05.03.2010 г., заверенная уполномоченным представителем организации Куликовым А. Н. 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договора купли-продажи доли уставного капитала Общества с ограниченной ответственностью, удостоверенный нотариусом нотариального округа города Саратова Саратовской области Петровой З. И. в реестре за № 1977 от 17.05.2010 г., заверенная уполномоченным представителем организации Куликовым А. Н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договора купли-продажи 100 % долей уставного капитала общества с ограниченной ответственностью «Гор ЭнергоСервис», удостоверенный нотариусом нотариального округа: город Саратов Саратовской области Гладковой Т. В. в реестре за № 3-2273 от 16.05.2012 г., заверенная уполномоченным представителем организации Куликовым А. Н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уполномоченным представителем организации Куликовым А. Н.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уполномоченным представителем организации Куликовым А. Н.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ГорЭнергоСервис» (новая редакция) от 16.12.2009 г., заверенная уполномоченным представителем организации Куликовым А. Н.  –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доверенности № 2 от 11.04.2012 г., выданная директором ООО «ГЭС» Швяковым О. В., заверенная уполномоченным представителем организации Куликовым А. Н. – на 1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73 (семидесяти т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реестровый номер закупки 15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01 августа 2012 года в 10 часов 42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</w:t>
            </w:r>
            <w:r>
              <w:rPr/>
              <w:t>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5:08:00Z</dcterms:created>
  <dc:creator>9608</dc:creator>
  <dc:description/>
  <cp:keywords/>
  <dc:language>en-US</dc:language>
  <cp:lastModifiedBy>9608</cp:lastModifiedBy>
  <cp:lastPrinted>2012-08-03T14:01:00Z</cp:lastPrinted>
  <dcterms:modified xsi:type="dcterms:W3CDTF">2012-09-05T10:05:00Z</dcterms:modified>
  <cp:revision>5</cp:revision>
  <dc:subject/>
  <dc:title>Протокол № 1</dc:title>
</cp:coreProperties>
</file>