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5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656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</w:t>
            </w:r>
            <w:r>
              <w:rPr>
                <w:rFonts w:eastAsia="Calibri"/>
                <w:color w:val="000000"/>
              </w:rPr>
              <w:t>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Новая  ТП  по  адресу: г. Саратов, ул.Рабочая и Аткарский проезд 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КЛ-6кВ  от  новой  ТП   до  ТП-1564( завести в ТП), по  адресу: г. Саратов, ул.Рабочая.177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2КЛ-6кВ  от  новой  ТП  до  ТП-1564(соединить с кабелем ведущим к ТП-1145 (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), демонтировав их из ТП-1564, по  адресу: г. Саратов, ул.Рабочая,177 .</w:t>
            </w:r>
            <w:r>
              <w:rPr>
                <w:spacing w:val="-2"/>
                <w:w w:val="102"/>
                <w:sz w:val="19"/>
                <w:szCs w:val="19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Проектирование строительства новой ТП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 Проектирование оборудования  новой  ТП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4. Проектирование трассы  двух КЛ-6кВ  от  новой  ТП   до  ТП-1564 протяженностью ориентировочно  130 метров кажда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 xml:space="preserve">5. Проектирование трассы двух КЛ-6 кВ от  новой  ТП  до  ТП-1564 (соединить с кабелем ведущим к ТП-1145 ( </w:t>
            </w:r>
            <w:r>
              <w:rPr>
                <w:spacing w:val="-2"/>
                <w:w w:val="102"/>
                <w:lang w:val="en-US"/>
              </w:rPr>
              <w:t>I</w:t>
            </w:r>
            <w:r>
              <w:rPr>
                <w:spacing w:val="-2"/>
                <w:w w:val="102"/>
              </w:rPr>
              <w:t xml:space="preserve"> и </w:t>
            </w:r>
            <w:r>
              <w:rPr>
                <w:spacing w:val="-2"/>
                <w:w w:val="102"/>
                <w:lang w:val="en-US"/>
              </w:rPr>
              <w:t>II</w:t>
            </w:r>
            <w:r>
              <w:rPr>
                <w:spacing w:val="-2"/>
                <w:w w:val="102"/>
              </w:rPr>
              <w:t xml:space="preserve"> с.ш.)  протяженностью  ориентировочно  140 метров кажд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Согласование  проекта  в  установленном 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95 982 (Четыреста девяносто пять тысяч девятьсот восемьдесят два) рубля 48 коп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1.11.2013 г. - 10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11T16:31:00Z</cp:lastPrinted>
  <dcterms:modified xsi:type="dcterms:W3CDTF">2013-11-11T13:13:00Z</dcterms:modified>
  <cp:revision>10</cp:revision>
  <dc:subject/>
  <dc:title>ИЗВЕЩЕНИЕ</dc:title>
</cp:coreProperties>
</file>