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color w:val="000000"/>
          <w:sz w:val="20"/>
          <w:szCs w:val="20"/>
          <w:lang w:val="en-US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left="7080" w:firstLine="70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</w:t>
      </w:r>
      <w:r>
        <w:rPr>
          <w:b/>
          <w:bCs/>
          <w:color w:val="000000"/>
          <w:sz w:val="20"/>
          <w:szCs w:val="20"/>
          <w:lang w:val="en-US"/>
        </w:rPr>
        <w:t>___</w:t>
      </w:r>
      <w:r>
        <w:rPr>
          <w:b/>
          <w:bCs/>
          <w:color w:val="000000"/>
          <w:sz w:val="20"/>
          <w:szCs w:val="20"/>
        </w:rPr>
        <w:t xml:space="preserve">» </w:t>
      </w:r>
      <w:r>
        <w:rPr>
          <w:b/>
          <w:bCs/>
          <w:color w:val="000000"/>
          <w:sz w:val="20"/>
          <w:szCs w:val="20"/>
          <w:lang w:val="en-US"/>
        </w:rPr>
        <w:t>__________</w:t>
      </w:r>
      <w:r>
        <w:rPr>
          <w:b/>
          <w:bCs/>
          <w:color w:val="000000"/>
          <w:sz w:val="20"/>
          <w:szCs w:val="20"/>
        </w:rPr>
        <w:t xml:space="preserve">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/10 от 01.11.2010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рансформаторной подстанции по типу К-42-630М4 на отведенной территории по адресу: г. Саратов, ул. Рабочая и Аткарский проезд, с установкой двух силовых трансформаторов типа ТМГ-11-630-10/0,4, монтажом комплекта оборудования РУ-6кВ: КСО-394-03-4 шт., КСО-394-04-2шт.; установка в РУ-0,4кВ панели ЩО-70-1-33-2шт., ЩО-70-1-03-4шт., ЩО-70-1-71-1шт.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pacing w:val="-2"/>
          <w:w w:val="102"/>
          <w:sz w:val="20"/>
          <w:szCs w:val="20"/>
        </w:rPr>
        <w:t>Прокладка двух кабельных линий напряжением 6кВ от новой трансформаторной подстанции до трансформаторной подстанции № 1564 (где два кабеля завести в ТП), расположенной по адресу: г. Саратов, ул. Рабочая, у дома № 177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напряжением 6кВ от новой трансформаторной подстанции до трансформаторной подстанции №1564 (соединить с кабелем ведущим к ТП-1145 (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), демонтировав их из ТП №1564,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1.5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е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402-13 ит от 02.04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5 982 (Четыреста девяносто пять тысяч девятьсот восемьдесят два) рубля 48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75 658  (Семьдесят пять тысяч шестьсот пятьдесят восемь) рублей 3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8 794 (Сто сорок восемь тысяч семьсот девяносто четыре) рубля 7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697 (Двадцать две тысячи шестьсот девяносто семь) рублей 5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строительству трансформаторной подстанции и монтажу четырех кабельных линий напряжением 6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2"/>
      <w:type w:val="nextPage"/>
      <w:pgSz w:w="11906" w:h="16838"/>
      <w:pgMar w:left="1134" w:right="737" w:gutter="0" w:header="0" w:top="567" w:footer="827" w:bottom="8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t>Заказчик                                                                                Подрядчик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22"/>
        <w:szCs w:val="22"/>
      </w:rPr>
      <w:t>__________________ А.Д. Филимонов                               _______________________ С.Ю. Яценк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3-11-11T09:53:00Z</cp:lastPrinted>
  <dcterms:modified xsi:type="dcterms:W3CDTF">2013-11-11T12:45:00Z</dcterms:modified>
  <cp:revision>146</cp:revision>
  <dc:subject/>
  <dc:title>Договор купли-продажи оборудования</dc:title>
</cp:coreProperties>
</file>