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3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9"/>
          <w:szCs w:val="19"/>
        </w:rPr>
      </w:pPr>
      <w:r>
        <w:rPr>
          <w:sz w:val="19"/>
          <w:szCs w:val="19"/>
        </w:rPr>
        <w:t>на выполнение проектно-изыскательских работ.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402–13иТ от 02.04.2013 года. ТУ №3578  от  17.06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Новая  ТП  по  адресу: г. Саратов, ул.Рабочая и Аткарский проезд 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КЛ-6кВ  от  новой  ТП   до  ТП-1564( завести в ТП), по  адресу: г. Саратов, ул.Рабочая.177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КЛ-6кВ  от  новой  ТП  до  ТП-1564(соединить с кабелем ведущим к ТП-1145 (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</w:t>
            </w:r>
            <w:r>
              <w:rPr>
                <w:spacing w:val="-2"/>
                <w:w w:val="102"/>
                <w:sz w:val="19"/>
                <w:szCs w:val="19"/>
              </w:rPr>
              <w:t xml:space="preserve"> и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I</w:t>
            </w:r>
            <w:r>
              <w:rPr>
                <w:spacing w:val="-2"/>
                <w:w w:val="102"/>
                <w:sz w:val="19"/>
                <w:szCs w:val="19"/>
              </w:rPr>
              <w:t xml:space="preserve"> с.ш.), демонтировав их из ТП-1564, по  адресу: г. Саратов, ул.Рабочая,177 .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строительства новой ТП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оектирование оборудования  новой  ТП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4. Проектирование трассы  двух КЛ-6кВ  от  новой  ТП   до  ТП-1564 протяженностью            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ориентировочно  130 метров кажда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5. Проектирование трассы двух КЛ-6 кВ от  новой  ТП  до  ТП-1564 (соединить с кабелем ведущим к ТП-1145 (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</w:t>
            </w:r>
            <w:r>
              <w:rPr>
                <w:spacing w:val="-2"/>
                <w:w w:val="102"/>
                <w:sz w:val="19"/>
                <w:szCs w:val="19"/>
              </w:rPr>
              <w:t xml:space="preserve"> и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I</w:t>
            </w:r>
            <w:r>
              <w:rPr>
                <w:spacing w:val="-2"/>
                <w:w w:val="102"/>
                <w:sz w:val="19"/>
                <w:szCs w:val="19"/>
              </w:rPr>
              <w:t xml:space="preserve"> с.ш.)  протяженностью  ориентировочно  140 метров кажда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Согласование  проекта  в  установленном 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1.11.13 года  по  10.04.14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Фрагмент  из  топографического  плана г. Саратова  с  указанием  места  расположения объекта  присоединения (земельного участка) по адресу:  г. Саратов, ул. Рабочая и Аткарский проезд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 необходимых  согласований  выполняет 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 согласования  входят  в  календарные  сроки  выполнения 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 бумажном 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акт (акты) о приемке выполненных работ по форме КС-2, а также справки о стоимости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выполненных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работ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и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 xml:space="preserve">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Заместитель генерального директора               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>по техническим вопросам  ЗАО «СПГЭС»</w:t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</w:t>
            </w:r>
            <w:r>
              <w:rPr/>
              <w:t>А.А. Тарасов</w:t>
            </w:r>
          </w:p>
        </w:tc>
      </w:tr>
    </w:tbl>
    <w:p>
      <w:pPr>
        <w:pStyle w:val="Style1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22:00Z</dcterms:created>
  <dc:creator>Алексей</dc:creator>
  <dc:description/>
  <cp:keywords/>
  <dc:language>en-US</dc:language>
  <cp:lastModifiedBy>Bahmutskova Olga Sergeevna</cp:lastModifiedBy>
  <cp:lastPrinted>2013-10-31T15:16:00Z</cp:lastPrinted>
  <dcterms:modified xsi:type="dcterms:W3CDTF">2013-11-11T05:14:00Z</dcterms:modified>
  <cp:revision>8</cp:revision>
  <dc:subject/>
  <dc:title>Приложение № 1</dc:title>
</cp:coreProperties>
</file>