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>
          <w:lang w:val="en-US"/>
        </w:rPr>
      </w:pPr>
      <w:r>
        <w:rPr/>
        <w:t>О ПРОВЕДЕНИИ ЗАКУПКИ У ЕДИНСТВЕННОГО ПОСТАВЩИК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5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66569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tabs>
                <w:tab w:val="clear" w:pos="708"/>
                <w:tab w:val="left" w:pos="1451" w:leader="none"/>
                <w:tab w:val="left" w:pos="2018" w:leader="none"/>
              </w:tabs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ВЛИ-0,4кВ от  ШРС/ТП-344, установленного у участка №44 СНТ  «Маслозавод №1»,   до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>объекта присоединения (земельного  участка), расположенного  по  адресу: г. Саратов, ул. Перспективная, б/н (угол ул. Электронная) (64:48:040407:64).</w:t>
            </w:r>
          </w:p>
          <w:p>
            <w:pPr>
              <w:pStyle w:val="Normal"/>
              <w:tabs>
                <w:tab w:val="clear" w:pos="708"/>
                <w:tab w:val="left" w:pos="1451" w:leader="none"/>
                <w:tab w:val="left" w:pos="2018" w:leader="none"/>
              </w:tabs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одной опор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Установка  опор  в  количестве 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3. Монтаж провода СИП 2 3х5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протяженностью ориентировочно  2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</w:rPr>
              <w:t>232 618 (двести тридцать две тысячи шестьсот восемнадцать) рублей 12 коп.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4.11.2013 г. - 23.05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11T17:16:00Z</cp:lastPrinted>
  <dcterms:modified xsi:type="dcterms:W3CDTF">2013-11-11T13:25:00Z</dcterms:modified>
  <cp:revision>12</cp:revision>
  <dc:subject/>
  <dc:title>ИЗВЕЩЕНИЕ</dc:title>
</cp:coreProperties>
</file>