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3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13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94–13ип  от  30.04.2013 года.  ТУ  №2603  от  30.04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 ШРС/ТП-344, установленного у участка №44 СНТ                 «Маслозавод №1», 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(земельного  участка), расположенного  по  адресу: г. Саратов, ул. Перспективная, б/н (угол ул. Электронная) (64:48:040407:64)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овое строительство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одной опор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Установка  опор  в  количестве 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ориентировочно  2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4.11.2013 года  по  23.05.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 от     ШРС/ТП-344  до  объекта присоединения   (земельного  участка), расположенного  по  адресу: г. Саратов,                 ул. Перспективная, б/н (угол ул. Электронная) (шифр  13-07-13-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  в области строительства,                 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                      требованиями ПОТР М-016-200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   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Заместитель генерального директора по                 техническим вопросам  ЗАО «СПГЭС»</w:t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ind w:hanging="0"/>
              <w:jc w:val="right"/>
              <w:rPr/>
            </w:pPr>
            <w:r>
              <w:rPr/>
              <w:t xml:space="preserve">                                          </w:t>
            </w:r>
            <w:r>
              <w:rPr/>
              <w:t>А.А. Тарасов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ind w:right="-365" w:hanging="0"/>
        <w:rPr>
          <w:color w:val="FF0000"/>
          <w:sz w:val="26"/>
          <w:szCs w:val="26"/>
          <w:lang w:val="en-US"/>
        </w:rPr>
      </w:pPr>
      <w:r>
        <w:rPr>
          <w:color w:val="FF0000"/>
          <w:sz w:val="26"/>
          <w:szCs w:val="26"/>
          <w:lang w:val="en-US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basedOn w:val="Style11"/>
    <w:qFormat/>
    <w:rPr>
      <w:kern w:val="2"/>
      <w:sz w:val="24"/>
      <w:szCs w:val="24"/>
      <w:lang w:val="ru-RU" w:bidi="ar-SA"/>
    </w:rPr>
  </w:style>
  <w:style w:type="character" w:styleId="Style13">
    <w:name w:val=" Знак Знак"/>
    <w:basedOn w:val="Style11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2:07:00Z</dcterms:created>
  <dc:creator>Алексей</dc:creator>
  <dc:description/>
  <cp:keywords/>
  <dc:language>en-US</dc:language>
  <cp:lastModifiedBy>9608</cp:lastModifiedBy>
  <cp:lastPrinted>2013-10-31T16:14:00Z</cp:lastPrinted>
  <dcterms:modified xsi:type="dcterms:W3CDTF">2013-11-11T10:13:00Z</dcterms:modified>
  <cp:revision>23</cp:revision>
  <dc:subject/>
  <dc:title>Приложение № 1</dc:title>
</cp:coreProperties>
</file>