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left"/>
        <w:rPr/>
      </w:pPr>
      <w:r>
        <w:rPr>
          <w:color w:val="000000"/>
          <w:spacing w:val="-2"/>
          <w:w w:val="102"/>
          <w:szCs w:val="20"/>
        </w:rPr>
        <w:t xml:space="preserve">           </w:t>
      </w:r>
      <w:r>
        <w:rPr>
          <w:color w:val="000000"/>
          <w:spacing w:val="-2"/>
          <w:w w:val="102"/>
          <w:szCs w:val="20"/>
        </w:rPr>
        <w:t>г.  Саратов                                                                                                                                      «__»</w:t>
      </w:r>
      <w:r>
        <w:rPr>
          <w:color w:val="000000"/>
          <w:spacing w:val="-2"/>
          <w:w w:val="102"/>
          <w:szCs w:val="20"/>
          <w:lang w:val="en-US"/>
        </w:rPr>
        <w:t xml:space="preserve"> ___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2539" w:hanging="183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Демонтаж одной опоры ВЛ 0,38-10 кВ без приставок одностоечных;</w:t>
      </w:r>
    </w:p>
    <w:p>
      <w:pPr>
        <w:pStyle w:val="Normal"/>
        <w:numPr>
          <w:ilvl w:val="0"/>
          <w:numId w:val="2"/>
        </w:numPr>
        <w:autoSpaceDE w:val="false"/>
        <w:ind w:left="2539" w:hanging="1830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Установка  опор  промежуточных свободностоящих, одностоечных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воздушной линии изолированной напряжением -0,4кВ, проводом марки СИП 2, сечением 3х50 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>+1х54,6 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от шкафа распределительного силового </w:t>
      </w:r>
      <w:r>
        <w:rPr>
          <w:color w:val="000000"/>
          <w:sz w:val="20"/>
          <w:szCs w:val="20"/>
        </w:rPr>
        <w:t xml:space="preserve">трансформаторной подстанции № 344, </w:t>
      </w:r>
      <w:r>
        <w:rPr>
          <w:color w:val="000000"/>
          <w:spacing w:val="-2"/>
          <w:w w:val="102"/>
          <w:sz w:val="20"/>
          <w:szCs w:val="20"/>
        </w:rPr>
        <w:t xml:space="preserve">установленного на границе земельного участка № 44 садового некоммерческого товарищества «Маслозавод № 1» до границ земельного участка с кадастровым номером 64:48:040407:64, расположенного по адресу: г. Саратов, на пересечение ул. Перспективная и  ул. Электронная, </w:t>
      </w:r>
      <w:r>
        <w:rPr>
          <w:color w:val="000000"/>
          <w:sz w:val="20"/>
          <w:szCs w:val="20"/>
        </w:rPr>
        <w:t xml:space="preserve"> общей протяженностью 28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94-13ип от 30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составляет 232 618 (двести тридцать две тысячи шестьсот восемнадцать) рублей 12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35 484 (тридцать пять тысяч четыреста восемьдесят четыре) рубля 12 коп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69 785 (шестьдесят девять тысяч семьсот восемьдесят пять) рублей 44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10 645 (десять тысяч шестьсот сорок пять) рублей 24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4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23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ма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42" w:footer="113" w:bottom="16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284" w:footer="113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sectPr>
      <w:footerReference w:type="default" r:id="rId4"/>
      <w:type w:val="nextPage"/>
      <w:pgSz w:w="11906" w:h="16838"/>
      <w:pgMar w:left="1134" w:right="737" w:gutter="0" w:header="0" w:top="28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Заказчик</w:t>
      <w:tab/>
      <w:t xml:space="preserve">                                         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37" w:leader="none"/>
      </w:tabs>
      <w:ind w:right="360" w:hanging="0"/>
      <w:rPr/>
    </w:pPr>
    <w:r>
      <w:rPr>
        <w:sz w:val="18"/>
        <w:szCs w:val="18"/>
      </w:rPr>
      <w:t>__________________ А.Д. Филимонов</w:t>
      <w:tab/>
      <w:t xml:space="preserve">                                                     ____________________ С.Ю. Яценк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Заказчик</w:t>
      <w:tab/>
      <w:t xml:space="preserve">                                         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37" w:leader="none"/>
      </w:tabs>
      <w:ind w:right="360" w:hanging="0"/>
      <w:rPr/>
    </w:pPr>
    <w:r>
      <w:rPr>
        <w:sz w:val="18"/>
        <w:szCs w:val="18"/>
      </w:rPr>
      <w:t>__________________ А.Д. Филимонов</w:t>
      <w:tab/>
      <w:t xml:space="preserve">                                                     ____________________ С.Ю. Яценко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Заказчик</w:t>
      <w:tab/>
      <w:t xml:space="preserve">                                         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37" w:leader="none"/>
      </w:tabs>
      <w:ind w:right="360" w:hanging="0"/>
      <w:rPr/>
    </w:pPr>
    <w:r>
      <w:rPr>
        <w:sz w:val="18"/>
        <w:szCs w:val="18"/>
      </w:rPr>
      <w:t>__________________ А.Д. Филимонов</w:t>
      <w:tab/>
      <w:t xml:space="preserve">                                                     ____________________ С.Ю. Яценк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1-11T16:02:00Z</cp:lastPrinted>
  <dcterms:modified xsi:type="dcterms:W3CDTF">2013-11-11T12:02:00Z</dcterms:modified>
  <cp:revision>105</cp:revision>
  <dc:subject/>
  <dc:title>Договор купли-продажи оборудования</dc:title>
</cp:coreProperties>
</file>