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6713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>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И-0,4кВ от</w:t>
            </w:r>
            <w:r>
              <w:rPr/>
              <w:t xml:space="preserve">  концевой опоры ВЛИ-0,4кВ ТП-225</w:t>
            </w:r>
            <w:r>
              <w:rPr>
                <w:spacing w:val="-2"/>
                <w:w w:val="102"/>
              </w:rPr>
              <w:t xml:space="preserve"> до объекта присоединения              (земельного участка) расположенного по адресу: г. Саратов, Новосоколовогорский жилой район, б/н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 трассы  ЛЭП (ВЛИ-0,4кВ  от  концевой  </w:t>
            </w:r>
            <w:r>
              <w:rPr/>
              <w:t>опоры  ВЛИ-0,4кВ   ТП-225</w:t>
            </w:r>
            <w:r>
              <w:rPr>
                <w:spacing w:val="-2"/>
                <w:w w:val="102"/>
              </w:rPr>
              <w:t xml:space="preserve">   до  объекта  присоединения  (земельного участка) расположенного  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адресу:  г. Саратов, Новосоколовогорский  жилой  район, б/н,  протяженностью ориентировочно 240  метр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2"/>
                <w:w w:val="102"/>
              </w:rPr>
              <w:t>142 256 (сто сорок две тысячи двести пятьдесят шесть) рублей 12 коп., в том числе НДС 18% - 21 700 (двадцать одна тысяча семьсот) рублей 09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11.2013 г. по  20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1T16:22:00Z</cp:lastPrinted>
  <dcterms:modified xsi:type="dcterms:W3CDTF">2013-11-12T07:45:00Z</dcterms:modified>
  <cp:revision>14</cp:revision>
  <dc:subject/>
  <dc:title>ИЗВЕЩЕНИЕ</dc:title>
</cp:coreProperties>
</file>