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 С. 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3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3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на выполнение проектных</w:t>
      </w:r>
      <w:r>
        <w:rPr/>
        <w:t xml:space="preserve"> работ</w:t>
      </w:r>
    </w:p>
    <w:tbl>
      <w:tblPr>
        <w:tblW w:w="10659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8041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042–13ип от 12.09.2013 года.  ТУ  № 5705  от  12.09.2013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от   ВЛИ-0,4кВ ТП-225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    (земельного                  участка), расположенного  по  адресу: г. Саратов, Новосоколовогорский жилой район, ЖГ № 3, уч. № 7 (64:48:010113:173)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ЛЭП (ВЛИ-0,4кВ  от  опоры ВЛИ-0,4кВ ТП-225 расположенной у дома № 73 по ул. Новоржевская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(земельного  участка), расположенного  по  адресу: г. Саратов,  , Новосоколовогорский жилой район, ЖГ № 3, уч. № 7 (64:48:010113:173), протяженностью ориентировочно  200 метров)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4.11.13 года  по  14.02.14 года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 из  топографического  плана г. Саратова  с  указанием  места  расположения объекта  присоединения (земельного участка) по адресу: </w:t>
            </w:r>
            <w:r>
              <w:rPr>
                <w:spacing w:val="-2"/>
                <w:w w:val="102"/>
                <w:sz w:val="20"/>
                <w:szCs w:val="20"/>
              </w:rPr>
              <w:t xml:space="preserve"> г. Саратов, Новосоколовогорский жилой район, ЖГ № 3, уч. № 7 (64:48:010113:173)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         содержанию (утвержденном постановлением Правительства РФ от 16 февраля 2008 года  № 87). Проект состоит из текстовой и графической частей. Проект должен содержать        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                 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               действующих строительных норм и правил, ПУЭ, ПТЭ, СНиП, требований по охране           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 необходимых  согласований  выполняет 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 согласования  входят  в  календарные  сроки  выполнения 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Членство  в  СРО  в  области  архитектурно-строительного  проектирования  и  в  области             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 бумажном 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акт (акты) о приемке выполненных работ по форме КС-2, а также справки о стоимости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выполненных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абот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и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Заместитель генерального директора               </w:t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>по техническим вопросам  ЗАО «СПГЭС»</w:t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</w:t>
            </w:r>
            <w:r>
              <w:rPr/>
              <w:t>А.А. Тарасов</w:t>
            </w:r>
          </w:p>
        </w:tc>
      </w:tr>
    </w:tbl>
    <w:p>
      <w:pPr>
        <w:pStyle w:val="Style14"/>
        <w:ind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28:00Z</dcterms:created>
  <dc:creator>Алексей</dc:creator>
  <dc:description/>
  <cp:keywords/>
  <dc:language>en-US</dc:language>
  <cp:lastModifiedBy>SPGS</cp:lastModifiedBy>
  <cp:lastPrinted>2013-11-12T09:29:00Z</cp:lastPrinted>
  <dcterms:modified xsi:type="dcterms:W3CDTF">2013-11-12T10:33:00Z</dcterms:modified>
  <cp:revision>8</cp:revision>
  <dc:subject/>
  <dc:title>Приложение № 1</dc:title>
</cp:coreProperties>
</file>